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_29.03.2021р.___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6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5 сесії 8 скликання від 25.03.2021 року №147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7130 «Здійснення заходів із землеустрою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30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4-08T06:30:00Z</dcterms:modified>
  <cp:revision>2</cp:revision>
  <dc:subject/>
  <dc:title>проект</dc:title>
</cp:coreProperties>
</file>