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696"/>
        <w:gridCol w:w="3388"/>
      </w:tblGrid>
      <w:tr>
        <w:trPr>
          <w:trHeight w:val="346" w:hRule="atLeast"/>
        </w:trPr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3.2021р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20-2021 р.р. на території   Могилів – Подільської   міської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 Могилів-Поділь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му міському комунальному підприємств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еплоенергетик»     завершити опалювальний сезон  2020-2021 р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01.04.2021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Дитячим, навчальним  і лікувальним установ, санаторіям  і закладам культури,  бюджетним установам і організаціям, що  знаходяться на території   Могилів-Подільської міської територіальної  громади  та   мають індивідуальне газове опалення  завершити опалювальний сезон  з  15.04.2021р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Міському комунальному підприємству «Теплоенергетик» провест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даного  розпорядження залишаю за собою.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еннадій ГЛУХМАНЮК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. Бохонець В.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260" w:right="99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9:00Z</dcterms:created>
  <dc:creator>Admin</dc:creator>
  <dc:description/>
  <cp:keywords/>
  <dc:language>en-US</dc:language>
  <cp:lastModifiedBy>Admin</cp:lastModifiedBy>
  <cp:lastPrinted>2020-10-27T10:31:00Z</cp:lastPrinted>
  <dcterms:modified xsi:type="dcterms:W3CDTF">2021-04-08T06:29:00Z</dcterms:modified>
  <cp:revision>2</cp:revision>
  <dc:subject/>
  <dc:title/>
</cp:coreProperties>
</file>