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752"/>
        <w:gridCol w:w="2038"/>
      </w:tblGrid>
      <w:tr>
        <w:trPr/>
        <w:tc>
          <w:tcPr>
            <w:tcW w:w="3097" w:type="dxa"/>
            <w:tcBorders/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 25.03.2021 р.</w:t>
            </w:r>
          </w:p>
        </w:tc>
        <w:tc>
          <w:tcPr>
            <w:tcW w:w="3752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38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6-р</w:t>
            </w:r>
          </w:p>
        </w:tc>
      </w:tr>
    </w:tbl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18" w:right="-2802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ізацію проведення закупівлі послуги </w:t>
      </w:r>
    </w:p>
    <w:p>
      <w:pPr>
        <w:pStyle w:val="Style17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енди транспортного засобу для потреб міської ради </w:t>
      </w:r>
    </w:p>
    <w:p>
      <w:pPr>
        <w:pStyle w:val="Style17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її апарату та виконкому на 2021 рік. </w:t>
      </w:r>
    </w:p>
    <w:p>
      <w:pPr>
        <w:pStyle w:val="Style17"/>
        <w:ind w:left="-1418" w:right="-28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ст.40, ч.1 ст 52 Закону України «Про місцеве самоврядування</w:t>
      </w:r>
    </w:p>
    <w:p>
      <w:pPr>
        <w:pStyle w:val="Style17"/>
        <w:ind w:right="-28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країні»,  та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Законом 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“Про внесення змін до  Закону України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 публічні закупівлі» та деяких інших законодавчих актів України щодо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досконалення публічних закупівель ” від 19.09.2019 р. № 144 та  «Положенням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уповноважену особу з публічних закупівель виконавчого комітету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илів-Подільської міської ради»  затвердженого рішенням виконавчого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 міської ради від  № 96 від 30.04.2020 р., враховуючи виробничу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ідність: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.о уповноваженій особі з питань публічних закупівель  виконавчого комітету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ої  міської ради Петричук В.В.  провести закупівлю згідно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 діючого законодавства України за допомогою електронної системи </w:t>
      </w:r>
    </w:p>
    <w:p>
      <w:pPr>
        <w:pStyle w:val="Style17"/>
        <w:ind w:right="-280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уги оренди автотранспортного засобу (без послуг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одія) для пасажирськіх перевезеннь, потреба у  яких  виникає у процесі роботи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парату міської ради та виконкому у 2021 році  (травень-грудень включно)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 межах 128 000 грн.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чальнику відділу бухгалтерського обліку  та звітності, головному бухгалтеру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арату міської ради та виконкому  Куйбіді М.В. провести  оплату за надані 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уги.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 Контроль за виконанням даного рішення покласти на керуючого справами</w:t>
      </w:r>
    </w:p>
    <w:p>
      <w:pPr>
        <w:pStyle w:val="Style17"/>
        <w:tabs>
          <w:tab w:val="clear" w:pos="708"/>
          <w:tab w:val="left" w:pos="567" w:leader="none"/>
        </w:tabs>
        <w:ind w:right="-28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кому  Вербового В.В.</w:t>
      </w:r>
    </w:p>
    <w:p>
      <w:pPr>
        <w:pStyle w:val="Style17"/>
        <w:ind w:right="-2802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Геннадій ГЛУХМАНЮК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отував: Петричук В 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207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39:00Z</dcterms:created>
  <dc:creator>Пользователь Windows</dc:creator>
  <dc:description/>
  <cp:keywords/>
  <dc:language>en-US</dc:language>
  <cp:lastModifiedBy>Admin</cp:lastModifiedBy>
  <cp:lastPrinted>2021-03-25T15:37:00Z</cp:lastPrinted>
  <dcterms:modified xsi:type="dcterms:W3CDTF">2021-03-25T13:39:00Z</dcterms:modified>
  <cp:revision>2</cp:revision>
  <dc:subject/>
  <dc:title/>
</cp:coreProperties>
</file>