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03.2021р.</w:t>
            </w:r>
          </w:p>
        </w:tc>
        <w:tc>
          <w:tcPr>
            <w:tcW w:w="409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-р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фінансово – економічного управління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Ротара В.І. від 22.03.2021 року №87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 Скликати поза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6 березня 2021 року о 10 год. 00 хв. в залі засідань міської ради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2.   На розгляд засідання виконкому винести питання: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- Про внесення змін до бюджету Могилів –Подільської міської територіальної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громади Могилів –Подільського району Вінницької області на 2021 рік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 Контроль за виконанням даного розпорядження покласти на керуючого  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справами виконкому Вербового В.В.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</w:t>
      </w:r>
      <w:r>
        <w:rPr>
          <w:rFonts w:eastAsia="Times New Roman"/>
          <w:lang w:val="ru-RU"/>
        </w:rPr>
        <w:t xml:space="preserve">           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</w:t>
      </w:r>
      <w:r>
        <w:rPr/>
        <w:t xml:space="preserve">Міський голова                                                         Геннадій 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bCs/>
          <w:sz w:val="24"/>
        </w:rPr>
        <w:t>Німченко</w:t>
      </w:r>
      <w:r>
        <w:rPr>
          <w:sz w:val="24"/>
        </w:rPr>
        <w:t xml:space="preserve">  І.А. 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09:00Z</dcterms:created>
  <dc:creator>Admin</dc:creator>
  <dc:description/>
  <cp:keywords/>
  <dc:language>en-US</dc:language>
  <cp:lastModifiedBy>Admin</cp:lastModifiedBy>
  <cp:lastPrinted>2021-03-23T11:21:00Z</cp:lastPrinted>
  <dcterms:modified xsi:type="dcterms:W3CDTF">2021-03-24T14:09:00Z</dcterms:modified>
  <cp:revision>2</cp:revision>
  <dc:subject/>
  <dc:title>ПРОЕКТ</dc:title>
</cp:coreProperties>
</file>