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eastAsia="Batang;바탕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3.2021р.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березень місяць, затвердженого рішенням виконавчого комітету міської ради від 30.12.2020 року №379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31 березня 2021 року о 10-00 год. в залі засідань міської ради (3 поверх)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>2. На розгляд засідання виконкому винести питання: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- Про роботу управління праці та соціального захисту населення міської ради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>за 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-</w:t>
        <w:tab/>
        <w:t xml:space="preserve">Про роботу міського територіального центру соціального обслуговування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>(надання соціальних послуг) за 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-</w:t>
        <w:tab/>
        <w:t xml:space="preserve">Про фінансово - господарську діяльність МКП «Комбінат комунальних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>підприємств» за 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- Інші питання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3. Контроль за виконанням даного розпорядження покласти на керуючого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справами виконкому Вербового В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</w:p>
    <w:p>
      <w:pPr>
        <w:pStyle w:val="TextBody"/>
        <w:rPr>
          <w:rFonts w:eastAsia="Batang;바탕"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Вик. Німченко І.А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altName w:val="Cambria"/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;Cambria" w:hAnsi="Times New Roman CYR;Cambria" w:eastAsia="Batang;바탕" w:cs="Times New Roman CYR;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10:00Z</dcterms:created>
  <dc:creator>Admin</dc:creator>
  <dc:description/>
  <cp:keywords/>
  <dc:language>en-US</dc:language>
  <cp:lastModifiedBy>Admin</cp:lastModifiedBy>
  <cp:lastPrinted>2021-03-23T12:14:00Z</cp:lastPrinted>
  <dcterms:modified xsi:type="dcterms:W3CDTF">2021-03-24T14:10:00Z</dcterms:modified>
  <cp:revision>2</cp:revision>
  <dc:subject/>
  <dc:title>ПРОЕКТ</dc:title>
</cp:coreProperties>
</file>