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О З П О Р Я Д Ж Е Н Н Я</w:t>
      </w:r>
    </w:p>
    <w:p>
      <w:pPr>
        <w:pStyle w:val="Style16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4612"/>
        <w:gridCol w:w="2693"/>
      </w:tblGrid>
      <w:tr>
        <w:trPr/>
        <w:tc>
          <w:tcPr>
            <w:tcW w:w="2623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6.01.2021р.</w:t>
            </w:r>
          </w:p>
        </w:tc>
        <w:tc>
          <w:tcPr>
            <w:tcW w:w="461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м. Могилів-Подільський 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-р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Про  проведення інвентаризації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истецьких закладів  Могилів-Подільської міської ради Могилів-Подільського району Вінницької області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Calibri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 виконання п.5 рішення сесії від 23.12.2020р. № 66 « Пр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йняття  у комунальну власність Могилів-Подільської міської територіальної громади Могилів-Подільського району закладів культури комунальної власності сільських рад;-</w:t>
      </w:r>
    </w:p>
    <w:p>
      <w:pPr>
        <w:pStyle w:val="Style19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значити  та затвердити склад комісії з інвентаризації майна  мистецьких закладів Могилів-Подільської міської ради Могилів-Подільського району Вінницької області, згідно з  додатком.</w:t>
      </w:r>
    </w:p>
    <w:p>
      <w:pPr>
        <w:pStyle w:val="Style18"/>
        <w:numPr>
          <w:ilvl w:val="0"/>
          <w:numId w:val="1"/>
        </w:numPr>
        <w:shd w:fill="FFFFFF" w:val="clear"/>
        <w:spacing w:before="0" w:after="150"/>
        <w:jc w:val="both"/>
        <w:rPr/>
      </w:pPr>
      <w:r>
        <w:rPr>
          <w:sz w:val="28"/>
          <w:szCs w:val="28"/>
          <w:lang w:val="uk-UA"/>
        </w:rPr>
        <w:t>Інвентаризацію провести ресурсами  інвентаризаційної комісії в присутності матеріально відповідальних осіб, а саме:</w:t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Тичинська Ольга Вікторівна - завідувач Садківецької сільської    публічної бібліотеки</w:t>
      </w:r>
    </w:p>
    <w:p>
      <w:pPr>
        <w:pStyle w:val="Style19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сяжнюк Ян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натоліївн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Завклуб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дківецького сільського клубу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Девляшевська Ольга Вячеславівна Завідувач Броницької сільської публічної бібліотеки  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рисяжна </w:t>
      </w:r>
      <w:r>
        <w:rPr>
          <w:rFonts w:eastAsia="Times New Roman" w:cs="Times New Roman" w:ascii="Times New Roman" w:hAnsi="Times New Roman"/>
          <w:sz w:val="28"/>
          <w:szCs w:val="28"/>
        </w:rPr>
        <w:t>Натал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Леонідівн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а </w:t>
      </w:r>
      <w:r>
        <w:rPr>
          <w:rFonts w:eastAsia="Times New Roman" w:cs="Times New Roman" w:ascii="Times New Roman" w:hAnsi="Times New Roman"/>
          <w:sz w:val="28"/>
          <w:szCs w:val="28"/>
        </w:rPr>
        <w:t>Директор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ронницького сільського будинку культури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Глухманюк Світлана Андріївна Завідувач Немійської сільської публічної бібліотеки  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іннічук  Се</w:t>
      </w:r>
      <w:r>
        <w:rPr>
          <w:rFonts w:eastAsia="Times New Roman" w:cs="Times New Roman" w:ascii="Times New Roman" w:hAnsi="Times New Roman"/>
          <w:sz w:val="28"/>
          <w:szCs w:val="28"/>
        </w:rPr>
        <w:t>рг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Іванович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eastAsia="Times New Roman" w:cs="Times New Roman" w:ascii="Times New Roman" w:hAnsi="Times New Roman"/>
          <w:sz w:val="28"/>
          <w:szCs w:val="28"/>
        </w:rPr>
        <w:t>авклубом Немійським сільським клубом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олотницька Галина Дмитрівна техпрацівник Немійського сільського клубу, техпрацівник Немійської сільської публічної бібліотеки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Кулівар Тетяна Вікторівну - </w:t>
      </w:r>
      <w:r>
        <w:rPr>
          <w:rFonts w:cs="Times New Roman" w:ascii="Times New Roman" w:hAnsi="Times New Roman"/>
          <w:sz w:val="28"/>
          <w:szCs w:val="28"/>
          <w:lang w:val="uk-UA"/>
        </w:rPr>
        <w:t>Завідувач Озаринецької сільської публічної бібліотеки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арасунько Мар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натоліївн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а Х</w:t>
      </w:r>
      <w:r>
        <w:rPr>
          <w:rFonts w:eastAsia="Times New Roman" w:cs="Times New Roman" w:ascii="Times New Roman" w:hAnsi="Times New Roman"/>
          <w:sz w:val="28"/>
          <w:szCs w:val="28"/>
        </w:rPr>
        <w:t>удожн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ій </w:t>
      </w:r>
      <w:r>
        <w:rPr>
          <w:rFonts w:eastAsia="Times New Roman" w:cs="Times New Roman" w:ascii="Times New Roman" w:hAnsi="Times New Roman"/>
          <w:sz w:val="28"/>
          <w:szCs w:val="28"/>
        </w:rPr>
        <w:t>керівника Озаринецького сільського будинку культури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шеничук Тетян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натоліївн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а 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иректор Озаринецького сільського будинку культури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Ткачук Тамара Василівна Завідувач Сказинецької сільської публічної бібліотеки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ласик Микола Ни</w:t>
      </w:r>
      <w:r>
        <w:rPr>
          <w:rFonts w:eastAsia="Times New Roman" w:cs="Times New Roman" w:ascii="Times New Roman" w:hAnsi="Times New Roman"/>
          <w:sz w:val="28"/>
          <w:szCs w:val="28"/>
        </w:rPr>
        <w:t>кифорович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Fonts w:eastAsia="Times New Roman" w:cs="Times New Roman" w:ascii="Times New Roman" w:hAnsi="Times New Roman"/>
          <w:sz w:val="28"/>
          <w:szCs w:val="28"/>
        </w:rPr>
        <w:t>иректор Сказинецького сільського будинку культури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ойтор Олен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легівн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а Д</w:t>
      </w:r>
      <w:r>
        <w:rPr>
          <w:rFonts w:eastAsia="Times New Roman" w:cs="Times New Roman" w:ascii="Times New Roman" w:hAnsi="Times New Roman"/>
          <w:sz w:val="28"/>
          <w:szCs w:val="28"/>
        </w:rPr>
        <w:t>иректор Серебрійського сільського будинку культури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Семко Ірина Віталіївна Хореограф Серебрійського сільського клубу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Маковійчук Марія Пилипівна </w:t>
      </w:r>
      <w:r>
        <w:rPr>
          <w:rFonts w:cs="Times New Roman" w:ascii="Times New Roman" w:hAnsi="Times New Roman"/>
          <w:sz w:val="28"/>
          <w:szCs w:val="28"/>
          <w:lang w:val="uk-UA"/>
        </w:rPr>
        <w:t>Завідувач Серебрійської сільської публічної бібліотеки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гризл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Людмил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Ігорівн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а Х</w:t>
      </w:r>
      <w:r>
        <w:rPr>
          <w:rFonts w:eastAsia="Times New Roman" w:cs="Times New Roman" w:ascii="Times New Roman" w:hAnsi="Times New Roman"/>
          <w:sz w:val="28"/>
          <w:szCs w:val="28"/>
        </w:rPr>
        <w:t>удожн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ій </w:t>
      </w:r>
      <w:r>
        <w:rPr>
          <w:rFonts w:eastAsia="Times New Roman" w:cs="Times New Roman" w:ascii="Times New Roman" w:hAnsi="Times New Roman"/>
          <w:sz w:val="28"/>
          <w:szCs w:val="28"/>
        </w:rPr>
        <w:t>керівник Серебрійського сільського будинку культури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Ляшко Ліна Валентинівна Директор Пилипівського сільського будинку культури, Завідувач Пилипівської сільської публічної бібліотеки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ержієвська Ганна Іванівна Завідувач Воєводчинецької сільської публічної бібліотеки, Завклубом  Воєводчинецького сільського будинку культури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жухар Світлан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харівн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а Д</w:t>
      </w:r>
      <w:r>
        <w:rPr>
          <w:rFonts w:eastAsia="Times New Roman" w:cs="Times New Roman" w:ascii="Times New Roman" w:hAnsi="Times New Roman"/>
          <w:sz w:val="28"/>
          <w:szCs w:val="28"/>
        </w:rPr>
        <w:t>иректор Ярузьського сільського будинку культури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Спояло Таміла Миколаївна завідувач Ярузької сільської публічної бібліотеки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гребняк Анастас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асилівн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sz w:val="28"/>
          <w:szCs w:val="28"/>
        </w:rPr>
        <w:t xml:space="preserve">авідувач Шлишківського пункту видачі  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толочн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Людмил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етрівн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а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>авклубом Івонівського сільського клубу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Дроганчук Людмила Валентинівна Завідувач Івонівської сільської публічної бібліотеки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Луценко Тамара Михайлівна </w:t>
      </w:r>
      <w:r>
        <w:rPr>
          <w:rFonts w:cs="Times New Roman" w:ascii="Times New Roman" w:hAnsi="Times New Roman"/>
          <w:sz w:val="28"/>
          <w:szCs w:val="28"/>
          <w:lang w:val="uk-UA"/>
        </w:rPr>
        <w:t>Завідувач Григорівської сільської публічної бібліотеки, Завклубом  Григорівського сільського клубу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араконний </w:t>
      </w:r>
      <w:r>
        <w:rPr>
          <w:rFonts w:eastAsia="Times New Roman" w:cs="Times New Roman" w:ascii="Times New Roman" w:hAnsi="Times New Roman"/>
          <w:sz w:val="28"/>
          <w:szCs w:val="28"/>
        </w:rPr>
        <w:t>Андр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Юрійович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eastAsia="Times New Roman" w:cs="Times New Roman" w:ascii="Times New Roman" w:hAnsi="Times New Roman"/>
          <w:sz w:val="28"/>
          <w:szCs w:val="28"/>
        </w:rPr>
        <w:t>авклуб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адецького сільського клубу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Ратушняк Любов Миколаївна Завідувач Садецької сільської публічної бібліотеки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Квятковська Людм</w:t>
      </w:r>
      <w:r>
        <w:rPr>
          <w:rFonts w:eastAsia="Times New Roman" w:cs="Times New Roman" w:ascii="Times New Roman" w:hAnsi="Times New Roman"/>
          <w:sz w:val="28"/>
          <w:szCs w:val="28"/>
        </w:rPr>
        <w:t>ил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Юріївн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а З</w:t>
      </w:r>
      <w:r>
        <w:rPr>
          <w:rFonts w:eastAsia="Times New Roman" w:cs="Times New Roman" w:ascii="Times New Roman" w:hAnsi="Times New Roman"/>
          <w:sz w:val="28"/>
          <w:szCs w:val="28"/>
        </w:rPr>
        <w:t>авклубом Карпівським сільським клубом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Чиж Наталія Степанівна 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иректо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бодо – Шлишковецького сільського будинку культури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Щерба Василь Олек</w:t>
      </w:r>
      <w:r>
        <w:rPr>
          <w:rFonts w:eastAsia="Times New Roman" w:cs="Times New Roman" w:ascii="Times New Roman" w:hAnsi="Times New Roman"/>
          <w:sz w:val="28"/>
          <w:szCs w:val="28"/>
        </w:rPr>
        <w:t>сандрович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иректо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бодо – Шлишковецького сільського будинку культури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Нечай Леся Миколаївна Завідувач Слободо – Шлишковецької сільської публічної бібліотеки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Любчик </w:t>
      </w:r>
      <w:r>
        <w:rPr>
          <w:rFonts w:eastAsia="Times New Roman" w:cs="Times New Roman" w:ascii="Times New Roman" w:hAnsi="Times New Roman"/>
          <w:sz w:val="28"/>
          <w:szCs w:val="28"/>
        </w:rPr>
        <w:t>Ульян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иколаївн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а З</w:t>
      </w:r>
      <w:r>
        <w:rPr>
          <w:rFonts w:eastAsia="Times New Roman" w:cs="Times New Roman" w:ascii="Times New Roman" w:hAnsi="Times New Roman"/>
          <w:sz w:val="28"/>
          <w:szCs w:val="28"/>
        </w:rPr>
        <w:t>авклубом Грушанського сільського клубу</w:t>
      </w:r>
    </w:p>
    <w:p>
      <w:pPr>
        <w:pStyle w:val="Style19"/>
        <w:numPr>
          <w:ilvl w:val="0"/>
          <w:numId w:val="2"/>
        </w:numPr>
        <w:shd w:fill="FFFFFF" w:val="clear"/>
        <w:spacing w:before="0" w:after="150"/>
        <w:ind w:left="720" w:hanging="360"/>
        <w:contextualSpacing/>
        <w:jc w:val="both"/>
        <w:rPr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іхур Наталя Олександрівна - </w:t>
      </w:r>
      <w:r>
        <w:rPr>
          <w:rFonts w:cs="Times New Roman" w:ascii="Times New Roman" w:hAnsi="Times New Roman"/>
          <w:sz w:val="28"/>
          <w:szCs w:val="28"/>
          <w:lang w:val="uk-UA"/>
        </w:rPr>
        <w:t>Завідувач Грушанської сільської    публічної бібліотеки</w:t>
      </w:r>
    </w:p>
    <w:p>
      <w:pPr>
        <w:pStyle w:val="Style19"/>
        <w:numPr>
          <w:ilvl w:val="0"/>
          <w:numId w:val="2"/>
        </w:numPr>
        <w:shd w:fill="FFFFFF" w:val="clear"/>
        <w:spacing w:before="0" w:after="150"/>
        <w:ind w:left="720" w:hanging="360"/>
        <w:contextualSpacing/>
        <w:jc w:val="both"/>
        <w:rPr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Грисюк Людмила Миколаївна Завідувач Суботівської сільської публічної бібліотеки, Завклубом  Суботівського сільського клубу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ам мистецьких закладів територіальної громади міста та головним бухгалтерам  сільських рад  забезпечити якісне проведення інвентаризації в установлені строки своєчасність розгляду результатів інвентаризації і відображення в бухгалтерському обліку 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shd w:fill="FFFFFF" w:val="clear"/>
        <w:spacing w:before="0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і комісії Слободянюку В.М., підготувати план інвентаризації , організувати процес перевірки , провести інструктаж учасників інвентаризації , здійснити аналіз та підведення підсумків інвентаризації</w:t>
      </w:r>
    </w:p>
    <w:p>
      <w:pPr>
        <w:pStyle w:val="Style18"/>
        <w:numPr>
          <w:ilvl w:val="0"/>
          <w:numId w:val="1"/>
        </w:numPr>
        <w:shd w:fill="FFFFFF" w:val="clear"/>
        <w:spacing w:before="0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ю та контроль за проведення інвентаризації покласти на голову комісії Слободянюка М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Геннадій ГЛУХМАНЮ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ід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готувала:                                                                                                Тетяна ФЛУ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Додаток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до  розпорядженн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від 16.01.2021 р.   № 6-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  КОМІСІ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вентаризації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основних засобів, нематеріальних активів, товарно-матеріальних цінностей, коштів, документів і розрахункі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истецьких закладів культури  Могилів-Подільської міської ради Могилів-Подільського району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Голова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Слободянюк Михайло Васильович -  заступник міського голови з питань діяльності виконавчих органів міської рад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екретар комісії: </w:t>
      </w:r>
    </w:p>
    <w:p>
      <w:pPr>
        <w:pStyle w:val="Style19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Марченко Олена Вікторівна – начальник відділу мистецьких закладів управління мистецької політики і ресурсі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Члени комісії 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Флуд Тетяна Володимирівна – начальник управління мистецької політики і ресурсів;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Бурса Ірина Олександрівна – головний бухгалтер централізованої бухгалтерії управління мистецької політики і ресурсів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Качур Тетяна Вікторівна – бухгалтер централізованої бухгалтерії управління мистецької політики і ресурсів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Вареник Вадим Миколайович – завідувач сектору – головний бухгалтер сектору бухгалтерського обліку і звітності апарату Броницької сільської ради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Пустова Галина Анатоліїївна – староста сіл -  Грушка, Пилипи, Садки, Вільне, Слобода-Шлишковецька, Шлишківці, Петрівка, головний бухгалтер Грушанської сільської ради.   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Кухар Людмила Іванівна – головний бухгалтер Карпівської сільськох ради. 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Невольчук Наталія Володимирівна – Головний бухгалтер Пилипвської сільської ради. 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Герега Антоніна Григорівна – головний бухгалтер Сказенецької сільської ради. 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Негай Вікторія Вікторівна – головний бухгалтер Серебрійської сільської ради. 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Чорна Наталія Іванівна – головний бухгалтер Суботівської сільської ради.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Македон Галина Іванівна – головний бухгалтер Озаринецької сільської ради. 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Опольська Наталія Вікторівна – головний бухгалтер апарату Немійської сільської ради .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Хавлюк Людмила Михайлівна – головний бухгалтер Ярузької сільської ради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FF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                                                                 Володимир ВЕРБОВИЙ</w:t>
      </w:r>
    </w:p>
    <w:p>
      <w:pPr>
        <w:pStyle w:val="Normal"/>
        <w:spacing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виконавчого комітету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sz w:val="23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Знак Знак Знак Знак"/>
    <w:basedOn w:val="Normal"/>
    <w:qFormat/>
    <w:pPr>
      <w:keepNext w:val="true"/>
      <w:widowControl w:val="false"/>
      <w:spacing w:lineRule="auto" w:line="240" w:before="0" w:after="0"/>
      <w:ind w:firstLine="425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8:39:00Z</dcterms:created>
  <dc:creator>Galina</dc:creator>
  <dc:description/>
  <cp:keywords/>
  <dc:language>en-US</dc:language>
  <cp:lastModifiedBy>Admin</cp:lastModifiedBy>
  <cp:lastPrinted>2021-01-16T10:26:00Z</cp:lastPrinted>
  <dcterms:modified xsi:type="dcterms:W3CDTF">2021-01-16T08:39:00Z</dcterms:modified>
  <cp:revision>2</cp:revision>
  <dc:subject/>
  <dc:title/>
</cp:coreProperties>
</file>