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uk-UA" w:eastAsia="ru-RU"/>
        </w:rPr>
      </w:pPr>
      <w:r>
        <w:rPr>
          <w:rFonts w:cs="Calibri"/>
          <w:lang w:val="uk-UA" w:eastAsia="ru-RU"/>
        </w:rPr>
        <w:t xml:space="preserve">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44500" cy="5797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ід 18.03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5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7"/>
        <w:gridCol w:w="3407"/>
      </w:tblGrid>
      <w:tr>
        <w:trPr>
          <w:trHeight w:val="280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Georgia" w:hAnsi="Georgia" w:cs="Georgia"/>
                <w:b/>
                <w:b/>
                <w:color w:val="000000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40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40" w:before="300" w:after="450"/>
        <w:ind w:left="450" w:right="45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>Про створення експертної комісії з проведення експертизи цінності документів</w:t>
      </w:r>
    </w:p>
    <w:p>
      <w:pPr>
        <w:pStyle w:val="Style18"/>
        <w:shd w:fill="FFFFFF" w:val="clear"/>
        <w:spacing w:before="0" w:after="245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«Про Національний архівний фонд та архівні установи»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 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Порядку утворення та діяльності комісій з проведення експертизи цінності документів</w:t>
        </w:r>
      </w:hyperlink>
      <w:r>
        <w:rPr>
          <w:sz w:val="28"/>
          <w:szCs w:val="28"/>
          <w:lang w:val="uk-UA"/>
        </w:rPr>
        <w:t>, затвердженого постановою Кабінету Міністрів України від 08 серпня 2007 року № 1004, постанови Кабінету Міністрів України від 08.08.2007 № 1004 “Про проведення експертизи цінності документів”, керуючись п.п. 19, 20 ч. 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2, ст. 59 Закону України “Про місцеве самоврядування в Україні”, з метою сприяння  виконання вимог законодавства під час проведення в Могилів-Подільській міській раді та її виконавчому комітеті своєї діяльності:</w:t>
      </w:r>
    </w:p>
    <w:p>
      <w:pPr>
        <w:pStyle w:val="Style18"/>
        <w:shd w:fill="FFFFFF" w:val="clear"/>
        <w:spacing w:before="0" w:after="245"/>
        <w:ind w:left="0" w:hanging="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Затвердити Положення про  експертну комісію  з проведення експертизи цінності документів виконавчого комітету Могилів-Подільської  міської ради (додається).</w:t>
      </w:r>
    </w:p>
    <w:p>
      <w:pPr>
        <w:pStyle w:val="Style18"/>
        <w:shd w:fill="FFFFFF" w:val="clear"/>
        <w:spacing w:before="0" w:after="245"/>
        <w:ind w:left="0" w:hanging="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Затвердити склад експертної комісії з проведення експертизи цінності документів виконавчого комітету Могилів-Подільської міської ради  (додається).</w:t>
      </w:r>
    </w:p>
    <w:p>
      <w:pPr>
        <w:pStyle w:val="Normal"/>
        <w:shd w:fill="FFFFFF" w:val="clear"/>
        <w:spacing w:lineRule="auto" w:line="240" w:before="0" w:after="15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03030"/>
          <w:sz w:val="28"/>
          <w:szCs w:val="28"/>
        </w:rPr>
        <w:t xml:space="preserve">. Контроль за виконанням даного розпорядження покласти на 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>першого заступника міського голови П. БЕЗМЕЩУКА</w:t>
      </w:r>
    </w:p>
    <w:p>
      <w:pPr>
        <w:pStyle w:val="Style18"/>
        <w:shd w:fill="FFFFFF" w:val="clear"/>
        <w:spacing w:before="0" w:after="245"/>
        <w:rPr>
          <w:rFonts w:ascii="Arial" w:hAnsi="Arial" w:cs="Arial"/>
          <w:color w:val="303030"/>
          <w:sz w:val="14"/>
          <w:szCs w:val="14"/>
        </w:rPr>
      </w:pPr>
      <w:r>
        <w:rPr>
          <w:rFonts w:cs="Arial" w:ascii="Arial" w:hAnsi="Arial"/>
          <w:color w:val="303030"/>
          <w:sz w:val="20"/>
          <w:szCs w:val="20"/>
        </w:rPr>
        <w:t> </w:t>
      </w:r>
    </w:p>
    <w:p>
      <w:pPr>
        <w:pStyle w:val="Style18"/>
        <w:shd w:fill="FFFFFF" w:val="clear"/>
        <w:spacing w:before="0" w:after="245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Міський голова                                                                 Г.ГЛУХМАНЮК</w:t>
      </w:r>
    </w:p>
    <w:p>
      <w:pPr>
        <w:pStyle w:val="Normal"/>
        <w:ind w:left="17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єкт  підготувала                                        </w:t>
      </w:r>
    </w:p>
    <w:p>
      <w:pPr>
        <w:pStyle w:val="Normal"/>
        <w:ind w:left="170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Л.Короленко     </w:t>
      </w:r>
    </w:p>
    <w:p>
      <w:pPr>
        <w:pStyle w:val="Style17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8"/>
        <w:shd w:fill="FFFFFF" w:val="clear"/>
        <w:spacing w:before="0" w:after="245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/>
          <w:color w:val="30303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245"/>
        <w:jc w:val="right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ЗАТВЕРДЖЕНО </w:t>
      </w:r>
    </w:p>
    <w:p>
      <w:pPr>
        <w:pStyle w:val="Style18"/>
        <w:shd w:fill="FFFFFF" w:val="clear"/>
        <w:spacing w:before="0" w:after="245"/>
        <w:jc w:val="right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розпорядження  міського  голови</w:t>
      </w:r>
    </w:p>
    <w:p>
      <w:pPr>
        <w:pStyle w:val="Style18"/>
        <w:shd w:fill="FFFFFF" w:val="clear"/>
        <w:spacing w:before="0" w:after="245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303030"/>
          <w:sz w:val="28"/>
          <w:szCs w:val="28"/>
          <w:lang w:val="uk-UA"/>
        </w:rPr>
        <w:t>від 18.03.2021р.  № 58-р</w:t>
      </w:r>
    </w:p>
    <w:p>
      <w:pPr>
        <w:pStyle w:val="Style18"/>
        <w:shd w:fill="FFFFFF" w:val="clear"/>
        <w:spacing w:before="0" w:after="245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245"/>
        <w:jc w:val="center"/>
        <w:rPr>
          <w:b/>
          <w:b/>
          <w:color w:val="30303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auto" w:line="240" w:before="300" w:after="450"/>
        <w:ind w:left="450" w:right="45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>про експертну комісію з проведення експертизи цінності документів</w:t>
      </w:r>
    </w:p>
    <w:p>
      <w:pPr>
        <w:pStyle w:val="Normal"/>
        <w:shd w:fill="FFFFFF" w:val="clear"/>
        <w:spacing w:lineRule="auto" w:line="240" w:before="300" w:after="450"/>
        <w:ind w:left="450" w:right="450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Відповідно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«Про Національний архівний фонд та архівні установи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Порядку утворення та діяльності комісій з проведення експертизи цінності документі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затвердженог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постановою Кабінету Міністрів України від 08 серпня 2007 року № 1004, виконавчий комітет Могилів-Подільської міської ради утворює експертну комісію з проведення експертизи цінності документів , що утворилися в діловодстві Могилів-Подільської міської ради та виконавчого комітету, та подання  результатів експертизи цінності документів на розгляд  експертно-перевірної комісії  ( ЕПК) державного архіву  Вінницької області (ЕК  архівного відділу Могилів-Подільської міської ради) .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ЕК є постійно діючим органом виконавчого комітету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Могилів-Подільської міської ради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У своїй діяльності ЕК керується Конституцією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о-правовими актами, а також цим Положенням.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До складу ЕК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, яка затверджується розпорядженням міського голови, входять працівники структурних підрозділів Могилів-Подільської міської ради та виконавчого комітету, загального відділу апарату міської ради та виконкому,  відповідальна  особа за архівний підрозділ  виконавчого комітету  Могилів-Подільської міської ради та  представник  ЕК архівного відділу  Могилів-Подільської міської ради.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5.Секретар ЕК за рішенням голови забезпечує скликання засідань комісії, складає протоколи, доводить до відома  структурних підрозділів   рішення ЕК, здійснює облік та звітність про проведену роботу, веде документацію ЕК і забезпечує її збереженість.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6. ЕК працює відповідно до річного плану, який затверджує міський голова, і звітує перед ним про проведену роботу.</w:t>
      </w:r>
    </w:p>
    <w:p>
      <w:pPr>
        <w:pStyle w:val="Normal"/>
        <w:shd w:fill="FFFFFF" w:val="clear"/>
        <w:spacing w:lineRule="auto" w:line="240" w:before="0" w:after="245"/>
        <w:ind w:left="0" w:hanging="0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7. Завданнями ЕК є організація та проведення експертизи цінності документів, що утворилися в діловодстві  Могилів-Подільської міської ради та її виконавчого комітету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розгляд питань про долучення до архівних документів, спростування недостовірних відомостей про особу, що містяться в таких документах.</w:t>
      </w:r>
    </w:p>
    <w:p>
      <w:pPr>
        <w:pStyle w:val="Normal"/>
        <w:shd w:fill="FFFFFF" w:val="clear"/>
        <w:spacing w:lineRule="auto" w:line="240" w:before="0" w:after="150"/>
        <w:ind w:left="284" w:firstLine="4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К юридичної особи приймає рішення про:</w:t>
      </w:r>
    </w:p>
    <w:p>
      <w:pPr>
        <w:pStyle w:val="Normal"/>
        <w:shd w:fill="FFFFFF" w:val="clear"/>
        <w:spacing w:lineRule="auto" w:line="240" w:before="0" w:after="150"/>
        <w:ind w:left="284" w:firstLine="4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хвалення і подання до ЕК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архівного відділу Могилів-Подільської міської рад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ектів таких документів: описи справ постійного зберігання, внесені до Національного архівного фонду (далі - НАФ), описи справ з кадрових питань (особового складу), номенклатури справ, інструкції з діловодства, положення про служби діловодства, архівні підрозділи та Е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нотовані переліки унікальних документів НАФ, акти про вилучення для знищення документів, не внесених до НАФ, акти про вилучення документів з НАФ, акти про невиправні пошкодження документів НАФ;</w:t>
      </w:r>
    </w:p>
    <w:p>
      <w:pPr>
        <w:pStyle w:val="Normal"/>
        <w:shd w:fill="FFFFFF" w:val="clear"/>
        <w:spacing w:lineRule="auto" w:line="240" w:before="0" w:after="150"/>
        <w:ind w:left="284" w:firstLine="4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хвалення описів справ тривалого (понад 10 років) зберігання, актів про невиправні пошкодження документів тривалого (понад 10 років) зберігання та з кадрових питань (особового складу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ind w:left="284" w:firstLine="450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50"/>
        <w:ind w:left="284" w:firstLine="450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9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ля виконання покладених на ЕК завдань їй надається право: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онтролювати дотримання структурними підрозділами виконавчих органів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 Могилів-Подільської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міської ради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 та виконкому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, працівниками, відповідальними за організацію документів у діловодстві, установлених вимог щодо розробки номенклатури справ, формування справ, експертизи цінності документів, упорядкування та оформлення документів.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в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имагати від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 структурних підрозділів Могилів-Подільської міської ради та виконкому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розшуку відсутніх документів Національного архівного фонду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,  документів тривалого зберігання у т.ч. документів з кадрових питань (особового складу)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та письмових пояснень у випадках втрати цих документів.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о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держувати від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структурних підрозділів Могилів-Подільської міської ради 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та виконкому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відомості та пропозиції, необхідні для  проведення експертизи цінностей документів та строків їх зберігання.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-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ПК   державного архіву  Вінницької області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заслуховувати на засіданнях інформації керівників управлінь, відділів, інших посадових осіб, що відповідають за формування справ у діловодстві, стан обліку та зберігання документів Національного архівного фонду та документів тривалого зберігання.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запрошувати на засідання як консультантів та експертів, так і фахівців структурних підрозділів  Могилів-Подільської міської ради та виконкому, а у разі необхідності працівників архівного відділу Могилів-Подільської міської ради.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і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нформувати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керівництво міської ради та виконкому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з питань, що входять до компетенції ЕК.</w:t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ідання ЕК проводяться не рідше ніж один раз на рік і вважаються правомочними, якщо на них присутні не менш як дві третини складу членів комісії.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ЕК приймаються більшістю голосів членів комісії, присутніх на засіданні, оформлюються протоколом, який підписується голов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 у разі відсутності  заступником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секретарем комісії, та набирають чинності з моменту затвердження протоколу засідання ЕК міським головою.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12. У разі відмов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міського голов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затвердити протокол засідання ЕК її голова може звернутися зі скаргою до Центральної експертно-перевірної комісії Державної архівної служби.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Керуючий справами виконкому                                  В. ВЕРБОВИЙ</w:t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120" w:before="0" w:after="245"/>
        <w:jc w:val="right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245"/>
        <w:jc w:val="center"/>
        <w:rPr>
          <w:rFonts w:ascii="Arial" w:hAnsi="Arial" w:eastAsia="Times New Roman" w:cs="Arial"/>
          <w:color w:val="30303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0" w:after="245"/>
        <w:jc w:val="center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8.03.2021р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58-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45"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spacing w:lineRule="auto" w:line="240" w:before="0" w:after="24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 xml:space="preserve">експертної </w:t>
      </w:r>
      <w:r>
        <w:rPr/>
        <w:t>комісії з проведення експертизи цінності документів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МЕ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О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Б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ікто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И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Іван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ту міської ради та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хайл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андр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відділу  кадрової та правової роботи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арату міської ради  та виконк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архівного відділу міської рад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загального відділу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ту міської ради та виконком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ергій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 міської рад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ИЛ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мила  Миколаї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надання  адміністративних послуг міської ради</w:t>
            </w:r>
          </w:p>
        </w:tc>
      </w:tr>
    </w:tbl>
    <w:p>
      <w:pPr>
        <w:pStyle w:val="Normal"/>
        <w:shd w:fill="FFFFFF" w:val="clear"/>
        <w:spacing w:lineRule="auto" w:line="240" w:before="0" w:after="245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245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Керуючий справами виконкому                     В. ВЕРБОВИЙ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32"/>
      <w:lang w:val="en-US"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3814-12" TargetMode="External"/><Relationship Id="rId4" Type="http://schemas.openxmlformats.org/officeDocument/2006/relationships/hyperlink" Target="https://zakon.rada.gov.ua/laws/show/1004-2007-&#1087;" TargetMode="External"/><Relationship Id="rId5" Type="http://schemas.openxmlformats.org/officeDocument/2006/relationships/hyperlink" Target="https://zakon.rada.gov.ua/laws/show/3814-12" TargetMode="External"/><Relationship Id="rId6" Type="http://schemas.openxmlformats.org/officeDocument/2006/relationships/hyperlink" Target="https://zakon.rada.gov.ua/laws/show/1004-2007-&#1087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55:00Z</dcterms:created>
  <dc:creator>Admin</dc:creator>
  <dc:description/>
  <cp:keywords/>
  <dc:language>en-US</dc:language>
  <cp:lastModifiedBy>Admin</cp:lastModifiedBy>
  <cp:lastPrinted>2021-03-17T14:34:00Z</cp:lastPrinted>
  <dcterms:modified xsi:type="dcterms:W3CDTF">2021-03-23T09:55:00Z</dcterms:modified>
  <cp:revision>2</cp:revision>
  <dc:subject/>
  <dc:title/>
</cp:coreProperties>
</file>