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44500" cy="5797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3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27"/>
        <w:gridCol w:w="3474"/>
      </w:tblGrid>
      <w:tr>
        <w:trPr>
          <w:trHeight w:val="132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eorgia" w:hAnsi="Georgia" w:cs="Georgia"/>
                <w:b/>
                <w:b/>
                <w:color w:val="000000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</w:rPr>
            </w:r>
          </w:p>
        </w:tc>
        <w:tc>
          <w:tcPr>
            <w:tcW w:w="312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474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комісію  з питань роботи із службовою інформацією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виконавчому комітеті Могилів-Подільської міської ради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постанови  Кабінету міністрів України від 19 жовтня 2016 року  №736»Про затвердження Типової інструкції про порядок ведення, обліку, зберігання, використання і знищення документів, що містять службову інформацію», з метою сприяння виконання вимог законодавства під час провадження в Могилів-Подільській міській раді  та її виконавчому комітеті своєї діяльності :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і, що додаються:</w:t>
      </w:r>
    </w:p>
    <w:p>
      <w:pPr>
        <w:pStyle w:val="Style18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комісії з питань роботи із службовою інформацією у виконавчому Могилів-Подільської міської ради.</w:t>
      </w:r>
    </w:p>
    <w:p>
      <w:pPr>
        <w:pStyle w:val="Style18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комісію з питань роботи із службовою інформацією у виконавчому комітеті Могилів-Подільської міської ради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міського голови від 26.04.17 року № 101-р «Про комісію з питань  роботи із службовою інформацією в Могилів-Подільській міській раді та її виконавчому комітеті», вважати таким,  що втратило чинність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 покласти на керуючого справами виконкому   В. ВЕРБОВОГО </w:t>
      </w:r>
    </w:p>
    <w:p>
      <w:pPr>
        <w:pStyle w:val="Style18"/>
        <w:spacing w:lineRule="auto" w:line="240"/>
        <w:ind w:left="8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Г.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єкт  підготувала      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.Короленко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8.03.2021р. № 57-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роботи із службовою інформацією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8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Б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Керуючий справами виконкому, голова комісії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И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загального відділу апарату міської ради та виконкому, заступник голови комісії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Головний спеціаліст загального відділу апарату міської ради та виконкому, секретар комісії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архівного відділу міської рад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Начальник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ru-RU"/>
              </w:rPr>
              <w:t xml:space="preserve"> відділу  кадрової та правової роботи</w:t>
            </w:r>
            <w:r>
              <w:rPr>
                <w:rFonts w:cs="Times New Roman" w:ascii="Times New Roman" w:hAnsi="Times New Roman"/>
                <w:color w:val="333333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 w:eastAsia="ru-RU"/>
              </w:rPr>
              <w:t xml:space="preserve">апарату міської рад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та виконкому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Т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Начальник фінансово-економічного управління міської ради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В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Павл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Головний лікар КНП «Могилів-Подільський міський медичний центр первинної медико-санітарної допомог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ПЕ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Головний лікар КНП  «Могилів-Подільська  окружна лікарня інтенсивного лікування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відділу інформаційної діяльності та комунікацій з громадськістю апарату міської ради та виконкому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ВИЛ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чальник відділу  надання  адміністративних послуг міської рад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В.ВЕРБОВ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8.03.2021р. № 57-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комісію з питань роботи із службовою інформаціє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конавчому комітеті Могилів-Подільської міської рад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омісія з питань із службовою інформацією у виконавчому комітеті Могилів-Подільської міської ради  (далі – комісія) є постійно  діючим консультативно-дорадчим органом, та утворена з метою організації роботи з документами, що містять службову інформацію в міській раді та її виконавчому комітет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У своїй діяльності комісія керується  Конституцією і Законами України, указами Президента України та постановами Верховної ради України, актами Кабінету міністрів, нормативно-правовими актами, розпорядженнями голови облдержадміністрації та міського голови, рішеннями комісії, а також цим Положенн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До складу комісії, яка затверджується розпорядженням міського голови, входять працівники структурних підрозділів міської ради та виконавчого комітету, в яких створюється службова інформація, а також працівники відділу кадрової та правової роботи апарату міської та  виконкому, в.о. працівника режимно-секретної роботи, управління міської ради  з надзвичайних ситуацій, оборонної, мобілізаційної роботи та взаємодії з правоохоронними органами, загального відділу апарату міської ради та виконкому, архівного відділу міської ради, відповідальний з питань запитів на інформаці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чолює комісію керуючий справами виконкому, секретар – головний спеціаліст загального відділу, відповідальний за роботу з документами, що містять службову інформаці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Секретар комісії за рішенням її голови забезпечує скликання  засідань комісії, складає протоколи, доводить до відома структурних підрозділів та окремих осіб рішення комісії, здійснює облік і звітність про проведену роботу, веде документацію комісії і забезпечує  її збереже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 завданнями комісії є: </w:t>
      </w:r>
    </w:p>
    <w:p>
      <w:pPr>
        <w:pStyle w:val="Normal"/>
        <w:spacing w:lineRule="auto" w:line="240"/>
        <w:ind w:left="49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ання  на підставі пропозицій структурних підрозділів та з урахуванням вимог законодавства переліку відомостей, що становлять службову інформацію  (далі – перелік відомостей), і подання його на затвердження міському голові;</w:t>
      </w:r>
    </w:p>
    <w:p>
      <w:pPr>
        <w:pStyle w:val="Normal"/>
        <w:spacing w:lineRule="auto" w:line="240"/>
        <w:ind w:left="4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ляд документів з грифом «Для службового користування»  з метою його підтвердження або скасування;</w:t>
      </w:r>
    </w:p>
    <w:p>
      <w:pPr>
        <w:pStyle w:val="Normal"/>
        <w:spacing w:lineRule="auto" w:line="240"/>
        <w:ind w:left="49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документів з грифом «Для службового 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</w:t>
      </w:r>
    </w:p>
    <w:p>
      <w:pPr>
        <w:pStyle w:val="Normal"/>
        <w:spacing w:lineRule="auto" w:line="240"/>
        <w:ind w:left="4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на підставі рішення  міського  голови фактів втрати документів з грифом «Для службового користування» та розголошення службової інформації;</w:t>
      </w:r>
    </w:p>
    <w:p>
      <w:pPr>
        <w:pStyle w:val="Normal"/>
        <w:spacing w:lineRule="auto" w:line="240"/>
        <w:ind w:left="4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питання  щодо присвоєння грифа «Для службового               користування» документам, що містять службову інформацію, яка не передбачена переліком відомостей, за поданням осіб, які підписують такий документ;</w:t>
      </w:r>
    </w:p>
    <w:p>
      <w:pPr>
        <w:pStyle w:val="Normal"/>
        <w:spacing w:lineRule="auto" w:line="240"/>
        <w:ind w:left="49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 виконання покладених на комісію завдань їй надається право:</w:t>
      </w:r>
    </w:p>
    <w:p>
      <w:pPr>
        <w:pStyle w:val="Style18"/>
        <w:spacing w:lineRule="auto" w:line="240"/>
        <w:ind w:left="8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ержувати від структурних підрозділів міської ради та виконкому відомості та пропозиції, необхідні  для роботи комісії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рошувати на засідання, як консультантів та експертів, фахівців структурних підрозділів міської ради та виконком, а у разі необхідності- працівників архівного відділ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методичну та практичну допомогу працівникам міської ради та виконкому щодо організації роботи із службовою інформацією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ти керівництво міської ради та виконкому з питань, що входять до компетенції комісії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комісії проводиться  не рідше ніж один раз на рік і вважається правоможним, якщо на ньому присутні  не менш як дві третини складу її членів.</w:t>
      </w:r>
    </w:p>
    <w:p>
      <w:pPr>
        <w:pStyle w:val="Style18"/>
        <w:spacing w:lineRule="auto" w:line="240"/>
        <w:ind w:left="8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 комісії приймається більшістю голосів  членів комісії, присутніх на засіданні, оформляється протоколом, який підписують голова (у разі його відсутності – заступник) і секретар комісії та набирає чинності з дня  затвердження  протоколу засідання  комісії  міським головою 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В.ВЕРБ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32"/>
      <w:lang w:val="en-US" w:bidi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54:00Z</dcterms:created>
  <dc:creator>Admin</dc:creator>
  <dc:description/>
  <cp:keywords/>
  <dc:language>en-US</dc:language>
  <cp:lastModifiedBy>Admin</cp:lastModifiedBy>
  <cp:lastPrinted>2021-03-15T15:16:00Z</cp:lastPrinted>
  <dcterms:modified xsi:type="dcterms:W3CDTF">2021-03-23T09:54:00Z</dcterms:modified>
  <cp:revision>2</cp:revision>
  <dc:subject/>
  <dc:title/>
</cp:coreProperties>
</file>