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44500" cy="5797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3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56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створення комісії по перевірці наявності документ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грифом «Для службового користуванн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42 Закону України «Про місцеве самоврядування в Україні» , Постановою Кабінету Міністрів України  від 19 жовтня 2016 р. №736</w:t>
      </w:r>
      <w:bookmarkStart w:id="0" w:name="n3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uk-UA" w:eastAsia="ru-RU"/>
        </w:rPr>
        <w:t>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: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Створити комісію по перевірці наявності документів з грифом «Для службового користування» в складі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89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ВЕРБ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Володимир Вікторови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-керуючий справами виконкому, голова комісії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КОР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Людмила Івані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-головний спеціаліст загального відділу апарату міської ради  та виконкому, секретар комісії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М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Вікторія Івані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-начальник загального відділу апарату міської ради  та виконкому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Людмила Олександрі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-начальник відділу  кадрової та правової роботи апарату міської ради  та виконкому</w:t>
            </w:r>
          </w:p>
        </w:tc>
      </w:tr>
    </w:tbl>
    <w:p>
      <w:pPr>
        <w:pStyle w:val="Style18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Розпорядження міського голови від 04.02.2015 р. №22-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«Про створення комісії по перевірці наявності документів  з грифом «Для службового користування», вважати таким, що втратило чинні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 даного розпорядження  покласти  на  керуючого справами виконкому  В. ВЕРБОВОГО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                  </w:t>
        <w:tab/>
        <w:tab/>
        <w:t xml:space="preserve">   Г.ГЛУХМАНЮ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Проєкт  підготувала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Л.КОРОЛЕНКО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32"/>
      <w:lang w:val="en-US" w:bidi="en-US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53:00Z</dcterms:created>
  <dc:creator>Admin</dc:creator>
  <dc:description/>
  <cp:keywords/>
  <dc:language>en-US</dc:language>
  <cp:lastModifiedBy>Admin</cp:lastModifiedBy>
  <cp:lastPrinted>2021-03-16T16:55:00Z</cp:lastPrinted>
  <dcterms:modified xsi:type="dcterms:W3CDTF">2021-03-23T09:53:00Z</dcterms:modified>
  <cp:revision>2</cp:revision>
  <dc:subject/>
  <dc:title/>
</cp:coreProperties>
</file>