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3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 внесення змін до складу комісій з реорганізації сільських р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шляхом приєднання до Могилів-Подільської міської ради 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еруючись Законом України "Про місцеве самоврядування в Україні", на виконання пункту 5 рішення 1 сесії Могилів-Подільської міської ради 8 скликання  від 08.12.2020 року </w:t>
      </w:r>
      <w:r>
        <w:rPr>
          <w:rFonts w:eastAsia="Segoe UI Symbol" w:cs="Times New Roman" w:ascii="Times New Roman" w:hAnsi="Times New Roman"/>
          <w:color w:val="000000"/>
          <w:sz w:val="28"/>
        </w:rPr>
        <w:t>№</w:t>
      </w:r>
      <w:r>
        <w:rPr>
          <w:rFonts w:cs="Times New Roman" w:ascii="Times New Roman" w:hAnsi="Times New Roman"/>
          <w:color w:val="000000"/>
          <w:sz w:val="28"/>
        </w:rPr>
        <w:t>24 «Про припинення сільських рад в результаті реорганізації шляхом приєднання», у зв'язку з кадровими змін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зміни до складів комісій з реорганізації, затверджених рішенням 1 сесії міської ради 8 скликання від 08.12.2020 року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4 «Про припинення сільських рад в результаті реорганізації шляхом приєднання» виклавши їх в новій редакції, що додає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2. Визнати такими, що втратили чинність: розпорядження міського голови                 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297-р від 28.12.2020 р. «Про внесення змін до складу комісій з реорганізації сільських рад шляхом приєднання до Могилів-Подільської міської ради Могилів-Подільського району Вінницької області» та розпорядження міського голови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-р від 06.01.2021 р. «Про внесення змін до складу комісій з реорганізації сільських рад шляхом приєднання до Могилів-Подільської міської ради Могилів-Подільського району Вінниц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ідомості про зміни в складі комісій подати Державному реєстратору для вчинення заходів передбачених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Контроль за виконанням даного розпорядження залишаю за соб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іський голова                                                         Геннадій ГЛУХМА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Бронниц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ареник Вадим Михайл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завідувач сектору – головний бухгалтер сектору обліку та звітності апарату Бронницької сільської ради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–  3061503355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</w:t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дик Лариса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староста, що здійснює свої повноваження на території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іл, </w:t>
            </w:r>
            <w:r>
              <w:rPr>
                <w:rFonts w:cs="Times New Roman" w:ascii="Times New Roman" w:hAnsi="Times New Roman"/>
                <w:sz w:val="26"/>
              </w:rPr>
              <w:t xml:space="preserve"> Бронниця, Григорівка, Оленівка,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елищ </w:t>
            </w:r>
            <w:r>
              <w:rPr>
                <w:rFonts w:cs="Times New Roman" w:ascii="Times New Roman" w:hAnsi="Times New Roman"/>
                <w:sz w:val="26"/>
              </w:rPr>
              <w:t>Нова Григорівка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Криштофівка  </w:t>
            </w:r>
            <w:r>
              <w:rPr>
                <w:rFonts w:cs="Times New Roman" w:ascii="Times New Roman" w:hAnsi="Times New Roman"/>
                <w:sz w:val="26"/>
              </w:rPr>
              <w:t xml:space="preserve"> Могилів-Подільського району, РНОКПП-2228415540; </w:t>
            </w:r>
          </w:p>
          <w:p>
            <w:pPr>
              <w:pStyle w:val="Normal"/>
              <w:spacing w:lineRule="auto" w:line="240" w:before="0" w:after="0"/>
              <w:ind w:left="-3" w:firstLine="363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- начальник відділу бухгалтерського обліку та звітності апарату міської ради та виконкому, головний бухгалтер, РНОКПП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– 3053023645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–307490753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 xml:space="preserve">начальник загального відділу апарату міської ради та виконкому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</w:rPr>
              <w:t>РНОКПП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2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Грушан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устова Галина Анатол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Грушка, Пилипи, Садки, Вільне,Слобода-Шлишковецька, Шлишківці, Петрівка Могилів-Подільського району, РНОКПП-2679210264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3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Карпів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ухар Людмила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головний бухгалтер  Карпівської сільської ради , РНОКПП-22501217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лійник Тетяна Васи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Карпівка Могилів-Подільського району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-2241824008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РНОКПП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Немій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польська Наталія Вікт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 апарату Немійської сільської ради , РНОКПП-271671972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іннічук Олександр Сергі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Немія Могилів-Подільського району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-2797019779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5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Озаринец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Македон Галина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 Озаринецької  сільської ради , РНОКПП-221231318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етрик Петро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Озаринці Могилів-Подільського району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-2262118911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6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Пилипів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евольчук Наталія Володими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 Пилипівської сільської ради , РНОКПП-263850948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устова Галина Анатол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Грушка, Пилипи, Садки, Вільне, Слобода-Шлишковецька, Шлишківці Могилів-Подільського району, РНОКПП-267921026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7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Серебрій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егай Вікторія Вікт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Серебрійської  сільської ради , РНОКПП-315691614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Тодорчук Наталя Васи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Серебрія Могилів-Подільського району, РНОКПП-2196607309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8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Сказинец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ерега Антоніна Гри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Сказинецької   сільської ради , РНОКПП-219980736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Чичірко Олександр Іванович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, Сказинці, Воєводчинці, селища Коштуля Могилів-Подільського району, РНОКПП-2191805277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9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Суботів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орна Натал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Суботівськоїсільської ради , РНОКПП-224541084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екунова Ніна І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Суботівка, Яруга, Івонівка, Садківці Могилів-Подільського району, РНОКПП-253080700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0 до 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17.03.2021р.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55-р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Яруз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Хавлюк Людмила Михай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головний бухгалтер апарату  Ярузької   сільської ради , РНОКПП-257860924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екунова Ніна І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Суботівка, Яруга, Івонівка, Садківці Могилів-Подільського району, РНОКПП-253080700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Аверіна Тетяна Юр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головний спеціаліст відділу кадрової та правової роботи апарату міської ради та виконкому , РНОКПП – 345361284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1:00Z</dcterms:created>
  <dc:creator>Admin</dc:creator>
  <dc:description/>
  <cp:keywords/>
  <dc:language>en-US</dc:language>
  <cp:lastModifiedBy>Admin</cp:lastModifiedBy>
  <cp:lastPrinted>2021-03-22T09:22:00Z</cp:lastPrinted>
  <dcterms:modified xsi:type="dcterms:W3CDTF">2021-03-23T09:51:00Z</dcterms:modified>
  <cp:revision>2</cp:revision>
  <dc:subject/>
  <dc:title/>
</cp:coreProperties>
</file>