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Р О З П О Р Я Д Ж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ого голов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500" w:type="pct"/>
        <w:jc w:val="left"/>
        <w:tblInd w:w="0" w:type="dxa"/>
        <w:tblLayout w:type="fixed"/>
        <w:tblCellMar>
          <w:top w:w="0" w:type="dxa"/>
          <w:left w:w="108" w:type="dxa"/>
          <w:bottom w:w="0" w:type="dxa"/>
          <w:right w:w="108" w:type="dxa"/>
        </w:tblCellMar>
      </w:tblPr>
      <w:tblGrid>
        <w:gridCol w:w="3240"/>
        <w:gridCol w:w="3922"/>
        <w:gridCol w:w="3597"/>
      </w:tblGrid>
      <w:tr>
        <w:trPr/>
        <w:tc>
          <w:tcPr>
            <w:tcW w:w="3240"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lang w:val="en-US"/>
              </w:rPr>
              <w:t>17</w:t>
            </w:r>
            <w:r>
              <w:rPr>
                <w:rFonts w:cs="Times New Roman" w:ascii="Times New Roman" w:hAnsi="Times New Roman"/>
                <w:color w:val="000000"/>
                <w:sz w:val="28"/>
                <w:szCs w:val="28"/>
                <w:lang w:val="uk-UA"/>
              </w:rPr>
              <w:t>.03.2021р.</w:t>
            </w:r>
          </w:p>
        </w:tc>
        <w:tc>
          <w:tcPr>
            <w:tcW w:w="3922"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97"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4-р</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ведення  щорічної акції з благоустрою та санітарної очистк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иторії  Могилів - Подільської  міської територіальної громад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ого району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на виконання п.4 розпорядження Кабінету Міністрів України від 31.03.10 року №777-р,   розпорядження   голови обласної державної адміністрації   С. Борзова   від 04.03.2021 року  №187 «Про організацію щорічної  акції з благоустрою та санітарної очистки території  населених пунктів області»:</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на  території  Могилів - Подільської  міської територіальної громади Могилів-Подільського району  щорічну всеукраїнську  акцію «За чисте довкілля»   протягом березня-травня  2021 року.</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сільським старостам,   жителям   міської територіальної громади  прийняти участь в проведенні акції з благоустрою та санітарної очистки території  Могилів - Подільської  міської територіальної громади  Могилів-Подільського району  та виконанні вищезазначених заходів :</w:t>
      </w:r>
    </w:p>
    <w:p>
      <w:pPr>
        <w:pStyle w:val="Normal"/>
        <w:numPr>
          <w:ilvl w:val="0"/>
          <w:numId w:val="3"/>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на своїх прилеглих та закріплен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ро проведену роботу поінформувати управління житлово-комунального  </w:t>
      </w:r>
    </w:p>
    <w:p>
      <w:pPr>
        <w:pStyle w:val="Normal"/>
        <w:spacing w:lineRule="atLeast" w:line="2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міської ради</w:t>
      </w:r>
      <w:r>
        <w:rPr>
          <w:rFonts w:cs="Times New Roman" w:ascii="Times New Roman" w:hAnsi="Times New Roman"/>
          <w:b/>
          <w:sz w:val="28"/>
          <w:szCs w:val="28"/>
          <w:lang w:val="uk-UA"/>
        </w:rPr>
        <w:t xml:space="preserve">    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1 березня 2021 року та  30 квітня   </w:t>
      </w:r>
    </w:p>
    <w:p>
      <w:pPr>
        <w:pStyle w:val="Normal"/>
        <w:spacing w:lineRule="atLeast" w:line="2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21 року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по  тел/факсу  6-27-08:</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Управлінню житлово-комунального господарства міської ради, старостам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увати та виконати роботи по  очищенню берегів річок від сміття, упорядкуванню пам’ятників,  що мають історичне та культурне значення.</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мпанії, що надає послуги з управління багатоквартирними будинками на території міста, ОСББ, ЖБК  та мешканцям багатоквартирних будинків організувати та виконати роботи по впорядкуванню  своїх  дворових територій , спортивних та дитячих майданчиків, 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з додатком.</w:t>
      </w:r>
    </w:p>
    <w:p>
      <w:pPr>
        <w:pStyle w:val="Normal"/>
        <w:numPr>
          <w:ilvl w:val="0"/>
          <w:numId w:val="2"/>
        </w:numPr>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м квартальних комітетів, старостам  провести роз’яснювальну роботу  </w:t>
      </w:r>
    </w:p>
    <w:p>
      <w:pPr>
        <w:pStyle w:val="Normal"/>
        <w:tabs>
          <w:tab w:val="clear" w:pos="708"/>
          <w:tab w:val="left" w:pos="1134" w:leader="none"/>
        </w:tabs>
        <w:spacing w:lineRule="atLeast" w:line="20" w:before="0" w:after="0"/>
        <w:rPr/>
      </w:pPr>
      <w:r>
        <w:rPr>
          <w:rFonts w:cs="Times New Roman" w:ascii="Times New Roman" w:hAnsi="Times New Roman"/>
          <w:sz w:val="28"/>
          <w:szCs w:val="28"/>
          <w:lang w:val="uk-UA"/>
        </w:rPr>
        <w:t xml:space="preserve">з  мешканцями будинків  приватного  сектору,  щодо  впорядкування  прилеглих територій  біля своїх садиб та  прийняті  участі  в посадці дерев, кущів, квітів  на вулицях міста.  </w:t>
      </w:r>
    </w:p>
    <w:p>
      <w:pPr>
        <w:pStyle w:val="Normal"/>
        <w:numPr>
          <w:ilvl w:val="0"/>
          <w:numId w:val="2"/>
        </w:numPr>
        <w:shd w:fill="FFFFFF" w:val="clear"/>
        <w:spacing w:lineRule="atLeast" w:line="20" w:before="0" w:after="0"/>
        <w:rPr/>
      </w:pPr>
      <w:r>
        <w:rPr>
          <w:rFonts w:cs="Times New Roman" w:ascii="Times New Roman" w:hAnsi="Times New Roman"/>
          <w:sz w:val="28"/>
          <w:szCs w:val="28"/>
          <w:lang w:val="uk-UA"/>
        </w:rPr>
        <w:t>Дане розпорядження   розмістити на сайті міської ради (СЛУЖАЛЮК О.).</w:t>
      </w:r>
    </w:p>
    <w:p>
      <w:pPr>
        <w:pStyle w:val="Normal"/>
        <w:numPr>
          <w:ilvl w:val="0"/>
          <w:numId w:val="2"/>
        </w:numPr>
        <w:shd w:fill="FFFFFF" w:val="clear"/>
        <w:spacing w:lineRule="atLeast" w:line="20" w:before="0" w:after="0"/>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b/>
          <w:sz w:val="28"/>
          <w:szCs w:val="28"/>
        </w:rPr>
        <w:t>Міський голова</w:t>
        <w:tab/>
        <w:tab/>
        <w:tab/>
        <w:tab/>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ab/>
      </w:r>
      <w:r>
        <w:rPr>
          <w:rFonts w:cs="Times New Roman" w:ascii="Times New Roman" w:hAnsi="Times New Roman"/>
          <w:b/>
          <w:sz w:val="28"/>
          <w:szCs w:val="28"/>
          <w:lang w:val="uk-UA"/>
        </w:rPr>
        <w:t>Геннадій ГЛУХМАНЮК</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4"/>
          <w:szCs w:val="24"/>
          <w:lang w:val="uk-UA"/>
        </w:rPr>
        <w:t xml:space="preserve">одаток   до    розпорядження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7.03.2021р.  №   54-р                                                                                               </w:t>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лан заходів з проведення  щорічної всеукраїнської акції «За чисте довкілля» протягом березня-травня  2021 року.</w:t>
      </w:r>
    </w:p>
    <w:tbl>
      <w:tblPr>
        <w:tblW w:w="9890" w:type="dxa"/>
        <w:jc w:val="left"/>
        <w:tblInd w:w="-113" w:type="dxa"/>
        <w:tblLayout w:type="fixed"/>
        <w:tblCellMar>
          <w:top w:w="0" w:type="dxa"/>
          <w:left w:w="108" w:type="dxa"/>
          <w:bottom w:w="0" w:type="dxa"/>
          <w:right w:w="108" w:type="dxa"/>
        </w:tblCellMar>
      </w:tblPr>
      <w:tblGrid>
        <w:gridCol w:w="647"/>
        <w:gridCol w:w="4281"/>
        <w:gridCol w:w="3714"/>
        <w:gridCol w:w="124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н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територій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 відділ з питань  економіки фінансово-економічного управління м.р., земельний відділ м.р., управління архітектури та містобудування м.р. підприємства, організації, установи всіх форм власності,   приватні підприємці, власники приватних домоволодінь, стар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КП «Житловокомунгосп», МКП «Комбінат комунальних підприємств» , ОСББ, ЖБК,     мешканці багатоквартирних будинків, старост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міський парк культури та відпочинку ім.. Л. Українки, МКП «Житловокомунгосп», старост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громад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жителі   громад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rHeight w:val="17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ротуарів та придорожніх смуг,  проведення робіт з очистки берегів та русел  річок, виявлення та ліквідація стихійних сміттєзвалищ в  зелених зонах та зонах відпочинку населення тощо</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навчальні заклади міста, управління освіти м.р., підприємства, організації та установи усіх форм власності, старости,  жителі  громад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травень 2021р.</w:t>
            </w:r>
          </w:p>
        </w:tc>
      </w:tr>
      <w:tr>
        <w:trPr>
          <w:trHeight w:val="12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жителі  громади, стар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rHeight w:val="11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Голови квартальних комітетів, сільські старости,  мешканці будинків приватного сектор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rHeight w:val="3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захисту територіальної цілісності держави  та інших захисників Вітчизни,  пам’ятників пов’язаних   з Чорнобильською катастрофою</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  стар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ерезень-трав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конком міської ради, підприємства, організації, установи всіх форм власності,  навчальні та лікувальні  заклади, приватні підприємці,   старост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трав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до 01 травня  2021р</w:t>
            </w:r>
          </w:p>
        </w:tc>
      </w:tr>
      <w:tr>
        <w:trPr>
          <w:trHeight w:val="15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ідділ культури та туризму м.р., відділ з питань фізичної культури та спорту, бюджетні установи ,які розташовані на території  громад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стар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21р.</w:t>
            </w:r>
          </w:p>
        </w:tc>
      </w:tr>
      <w:tr>
        <w:trPr>
          <w:trHeight w:val="12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роз’яснювальної роботи серед мешканців громади  щодо необхідності дотримання санітарних норм та правил благоустрою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  стар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акції з благоустрою та санітарної очистки території міста. </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но</w:t>
            </w:r>
          </w:p>
        </w:tc>
      </w:tr>
    </w:tbl>
    <w:p>
      <w:pPr>
        <w:pStyle w:val="Normal"/>
        <w:spacing w:lineRule="auto" w:line="240" w:before="0" w:after="0"/>
        <w:ind w:left="357" w:hanging="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pPr>
      <w:r>
        <w:rPr>
          <w:rFonts w:cs="Times New Roman" w:ascii="Times New Roman" w:hAnsi="Times New Roman"/>
          <w:sz w:val="28"/>
          <w:szCs w:val="28"/>
          <w:lang w:val="uk-UA"/>
        </w:rPr>
        <w:t>Керуючий справами виконкому м. р.                                     В. ВЕРБОВИЙ</w:t>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p>
    <w:sectPr>
      <w:type w:val="nextPage"/>
      <w:pgSz w:w="11906" w:h="16838"/>
      <w:pgMar w:left="1701" w:right="42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49:00Z</dcterms:created>
  <dc:creator>Admin</dc:creator>
  <dc:description/>
  <cp:keywords/>
  <dc:language>en-US</dc:language>
  <cp:lastModifiedBy>Admin</cp:lastModifiedBy>
  <cp:lastPrinted>2021-03-16T10:44:00Z</cp:lastPrinted>
  <dcterms:modified xsi:type="dcterms:W3CDTF">2021-03-23T09:49:00Z</dcterms:modified>
  <cp:revision>2</cp:revision>
  <dc:subject/>
  <dc:title/>
</cp:coreProperties>
</file>