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11.03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uk-UA"/>
        </w:rPr>
        <w:t xml:space="preserve">«Про внесення змін до розпорядження мі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uk-UA"/>
        </w:rPr>
        <w:t>голови від 29.09.2015р. №244-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 Законом України «Про місцеве самоврядування в Україні», відповідно  до Наказу Міністерства фінансів України від 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20.07.2020  № 43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«Про внесення зміни до Національного положення (стандарту) бухгалтерського обліку в державному секторі 121 «Основні засоби» та Наказу Міністерства фінансів України від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28.12.2020  № 81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затвердження Змін до деяких Методичних рекомендацій з бухгалтерського обліку для суб'єктів державного сектор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з метою розмежування основних засобів (далі – ОЗ) та малоцінних необоротних матеріальних активів (далі – МНМА),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нести зміни до розпорядження міського голови від 29.09.2015р.  № 244-р. «Про затвердження Положення про облікову політику та організацію бухгалтерського обліку міськвиконкому», а саме: розділ 1 Положення про облікову політику Виконавчого комітету Могилів-Подільської міської ради  (далі Положення) , доповнити  пунктом 1.15  наступного змісту: «Вартісний поріг для віднесення предмету виробничого призначення, господарського інвентарю, обладнання  чи побутової техніки вартістю 10000,00 грн. або менше ( за одиницю ( комплект) без урахування ПДВ ) до  складу МНМА. У разі перевищення зазначеного порогу, зарахування проводити до складу ОЗ»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чальнику відділу бухгалтерського обліку та звітності, головному бухгалтеру  Куйбіді М.В. забезпечити застосування норм Положення, зі змінами, затвердженими пунктом 1 цього розпорядження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даного розпорядження залишаю за собо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Міський голова                                      Геннадій ГЛУХМАН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5:00Z</dcterms:created>
  <dc:creator>Пользователь Windows</dc:creator>
  <dc:description/>
  <cp:keywords/>
  <dc:language>en-US</dc:language>
  <cp:lastModifiedBy>Admin</cp:lastModifiedBy>
  <cp:lastPrinted>2021-03-11T10:44:00Z</cp:lastPrinted>
  <dcterms:modified xsi:type="dcterms:W3CDTF">2021-03-12T06:55:00Z</dcterms:modified>
  <cp:revision>2</cp:revision>
  <dc:subject/>
  <dc:title/>
</cp:coreProperties>
</file>