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1.03.2021р.</w:t>
            </w:r>
          </w:p>
        </w:tc>
        <w:tc>
          <w:tcPr>
            <w:tcW w:w="37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 Могилів – Подільській міській територіальній громаді  на 2021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иділити кошти на надання послуг, а саме поклейку двох постерів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Фінансово-економічному управлінню міської ради (</w:t>
      </w:r>
      <w:r>
        <w:rPr>
          <w:lang w:val="ru-RU"/>
        </w:rPr>
        <w:t>Ротар В.</w:t>
      </w:r>
      <w:r>
        <w:rPr/>
        <w:t>І.) профінансувати кошти на надання послуг по КПКВК 0210180 КЕКВ 2282  в сумі  1440,00 грн. (одна тисяча чотириста сорок  гривень 00 коп.)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spacing w:before="0" w:after="0"/>
        <w:ind w:left="76" w:hanging="0"/>
        <w:contextualSpacing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4. В.о. уповноваженій особі з публічних закупівель виконавчого комітету  </w:t>
        <w:tab/>
        <w:t xml:space="preserve">Могилів-Подільської міської ради Петричук В.В. провести закупівлю згідно </w:t>
        <w:tab/>
        <w:t xml:space="preserve">норм діючого законодавства України за допомогою електронної системи </w:t>
        <w:tab/>
      </w:r>
      <w:r>
        <w:rPr>
          <w:lang w:val="en-US"/>
        </w:rPr>
        <w:t>PROZORRO</w:t>
      </w:r>
      <w:r>
        <w:rPr/>
        <w:t>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142" w:hanging="426"/>
        <w:contextualSpacing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лег КАЧУ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55:00Z</dcterms:created>
  <dc:creator>Admin</dc:creator>
  <dc:description/>
  <cp:keywords/>
  <dc:language>en-US</dc:language>
  <cp:lastModifiedBy>Admin</cp:lastModifiedBy>
  <cp:lastPrinted>2021-03-10T12:04:00Z</cp:lastPrinted>
  <dcterms:modified xsi:type="dcterms:W3CDTF">2021-03-12T06:55:00Z</dcterms:modified>
  <cp:revision>2</cp:revision>
  <dc:subject/>
  <dc:title> </dc:title>
</cp:coreProperties>
</file>