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3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-р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uk-UA"/>
        </w:rPr>
        <w:t>«Про вартісний критер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uk-UA"/>
        </w:rPr>
        <w:t>основних засобів та малоцін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uk-UA"/>
        </w:rPr>
        <w:t>необоротних матеріальних активів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333333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Керуючись Законом України «Про місцеве самоврядування в Україні», відповідно  до Наказу Міністерства фінансів України від  </w:t>
      </w:r>
      <w:r>
        <w:rPr>
          <w:bCs/>
          <w:color w:val="333333"/>
          <w:sz w:val="26"/>
          <w:szCs w:val="26"/>
          <w:shd w:fill="FFFFFF" w:val="clear"/>
        </w:rPr>
        <w:t xml:space="preserve">20.07.2020  № 432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«Про внесення зміни до Національного положення (стандарту) бухгалтерського обліку в державному секторі 121 «Основні засоби» та Наказу Міністерства фінансів України від </w:t>
      </w:r>
      <w:r>
        <w:rPr>
          <w:bCs/>
          <w:color w:val="333333"/>
          <w:sz w:val="26"/>
          <w:szCs w:val="26"/>
          <w:shd w:fill="FFFFFF" w:val="clear"/>
        </w:rPr>
        <w:t>28.12.2020  № 816</w:t>
      </w:r>
      <w:r>
        <w:rPr>
          <w:sz w:val="26"/>
          <w:szCs w:val="26"/>
        </w:rPr>
        <w:t xml:space="preserve"> «</w:t>
      </w:r>
      <w:r>
        <w:rPr>
          <w:bCs/>
          <w:color w:val="333333"/>
          <w:sz w:val="26"/>
          <w:szCs w:val="26"/>
          <w:shd w:fill="FFFFFF" w:val="clear"/>
        </w:rPr>
        <w:t>Про затвердження Змін до деяких Методичних рекомендацій з бухгалтерського обліку для суб'єктів державного сектору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, з метою розмежування основних засобів (далі – ОЗ) та малоцінних необоротних матеріальних активів (далі – МНМА)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твердити розрахунок-обґрунтування вибору  вартісного критерію для розмежування ОЗ та МНМА  згідно додатк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твердити вартісний поріг для віднесення предмету виробничого призначення, господарського інвентарю, обладнання  чи побутової техніки вартістю 10000,00 грн або менше ( за одиницю ( комплект) без урахування ПДВ ) до  складу МНМА. У разі перевищення зазначеного порогу, зарахування проводити до складу ОЗ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Контроль за виконанням даного розпорядження  залишаю за собо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uk-UA"/>
        </w:rPr>
        <w:t>Міський голова                                Геннадій ГЛУХМАНЮК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даток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 11.03.2021р.    № 50-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uk-UA"/>
        </w:rPr>
        <w:t xml:space="preserve">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РОЗРАХУНОК – ОБГРУНТУВ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вартісного критері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для розмежування основних засобів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та малоцінних необоротних матеріальних актив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аний розрахунок проведено  шляхом коригування попередньої вартісної ознаки (6000,00грн.) з урахуванням рівня інфляції. Для розрахунку взято показники індексів споживчих цін починаючи з місяця, наступного за місяцем запровадження вартісної ознаки ( травень 2016 ро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гідно з даними Держстату індекс споживчих цін станови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червні 2016 р.  – 99,8 , у липні 2016 р.  – 99,9 , у серпні 2016 р.  – 99,7 , у вересні 2016 р.  – 101,8 , у жовтні 2016 р.  –102,8 , у листопаді 2016 р.  – 101,8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грудні 2016 р.  – 100,9 ; за 2017 р. – 113,7; за 2018 р. – 109,8 ; за 2019 – 104,1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2020 р.  – 105,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коригований розмір вартісної озна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6000,00 грн х (0,998 х 0,999 х 0,997 х 1,018 х 1,028 х 1,018 х 1,009 х 1,137 х 1,098 х 1,041 х 1,05) = 6000,00 грн. х 1,458 = 8748,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>З урахуванням проведених обчислень та прогнозованого рівня інфляції на наступний рік ( Постанова КМУ «Про схвалення Прогнозу економічного і соціального розвитку України на 2021-2023 роки» від 29.07.2020р. №671) встановлено вартісні ознаки МНМА на рівні  10000,00 грн. за одиницю (комплект) включно (без ПДВ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й справами виконкому                             Володимир ВЕРБОВ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4:00Z</dcterms:created>
  <dc:creator>Пользователь Windows</dc:creator>
  <dc:description/>
  <cp:keywords/>
  <dc:language>en-US</dc:language>
  <cp:lastModifiedBy>Admin</cp:lastModifiedBy>
  <cp:lastPrinted>2021-03-12T08:40:00Z</cp:lastPrinted>
  <dcterms:modified xsi:type="dcterms:W3CDTF">2021-03-12T06:54:00Z</dcterms:modified>
  <cp:revision>2</cp:revision>
  <dc:subject/>
  <dc:title/>
</cp:coreProperties>
</file>