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3.2021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чергування 06-08 березня 2021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01 лютого  2021 року № 173 «Про чергування 06-08 березня 2021 року», керуючись ст. 42 ЗУ «Про місцеве самоврядування в Україні» з метою забезпечення вирішення невідкладних питань 06-08 березня  2021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06-08 березня 2021 року на 09.00, та 15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гідно графіка чергування керівництва обласної державної 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Геннадій Глухманюк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/>
      </w:pPr>
      <w:r>
        <w:rPr/>
        <w:t xml:space="preserve">                                          </w:t>
      </w: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 04.03.2021 р № 49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06-08 березня 2021року 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березня 2021 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нько Ігор Михайл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354-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березня 2021 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ий Володимир Вікто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  <w:r>
              <w:rPr/>
              <w:t>067-725-01-0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21 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янюк  Михайло Василь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50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588-65-0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hanging="294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гідно графіка чергування керівництва обласної державної адміністр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42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hanging="567"/>
        <w:rPr/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                Володимир ВЕРБОВИЙ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04.03.2021 р № 49-р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06-08 березня 2021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березня 2021 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березня 2021 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чур Олег Ростислав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3-9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126-95-8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21 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Володими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80-86-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06-08 березня 2021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березня 2021 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березня 2021 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березня 2021 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hanging="567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Володимир ВЕРБ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4:00Z</dcterms:created>
  <dc:creator>Іван Бєдін</dc:creator>
  <dc:description/>
  <dc:language>en-US</dc:language>
  <cp:lastModifiedBy>Admin</cp:lastModifiedBy>
  <cp:lastPrinted>2021-03-04T12:53:00Z</cp:lastPrinted>
  <dcterms:modified xsi:type="dcterms:W3CDTF">2021-03-04T10:54:00Z</dcterms:modified>
  <cp:revision>2</cp:revision>
  <dc:subject/>
  <dc:title/>
</cp:coreProperties>
</file>