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3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й з приймання-передачі май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</w:t>
      </w:r>
      <w:r>
        <w:rPr>
          <w:rFonts w:cs="Times New Roman" w:ascii="Times New Roman" w:hAnsi="Times New Roman"/>
          <w:color w:val="000000"/>
          <w:sz w:val="28"/>
          <w:szCs w:val="28"/>
        </w:rPr>
        <w:t>42 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рішення 4 сесії Могилів-Подільської міської ради 8 скликання від 18.02.2021 року № 134 «Про безоплатне прийняття у комунальну власність юридичних осіб публічного права спільної власності територіальних громад сіл, селищ Могилів-Подільського району»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Утворити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ю з приймання-передачі майна та будівлі  спільної власності  територіальних громад сіл, селищ Могилів-Подільського району  закріпл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Комунальною установою «Могилів-Подільський трудовий архів» Могилів - Подільської міської ради </w:t>
      </w:r>
      <w:r>
        <w:rPr>
          <w:rFonts w:cs="Times New Roman" w:ascii="Times New Roman" w:hAnsi="Times New Roman"/>
          <w:sz w:val="28"/>
          <w:szCs w:val="28"/>
        </w:rPr>
        <w:t>у комунальну власність Могилів-Подільської міської територіальної громади Могилів-Подільського району Вінницької області у складі згідно додатка1;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ю з приймання-передачі майна спільної власності  територіальних громад сіл, селищ Могилів-Подільського району закріпл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 Комунальним підприємством «Могилів-Подільська  телерадіокомпанія «Об’єктив» Могилів-Подільської міської ради </w:t>
      </w:r>
      <w:r>
        <w:rPr>
          <w:rFonts w:cs="Times New Roman" w:ascii="Times New Roman" w:hAnsi="Times New Roman"/>
          <w:sz w:val="28"/>
          <w:szCs w:val="28"/>
        </w:rPr>
        <w:t>у комунальну власність Могилів-Подільської міської територіальної громади Могилів-Подільського району Вінницької області у складі згідно додатка 2;</w:t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  <w:t>2.   Доручити комісіям:</w:t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  <w:t>2.1. здійснити відповідні заходи з приймання-передачі майна та будівлі, зазначених в додатку 3 та додатку 4 цього розпорядження;</w:t>
      </w:r>
    </w:p>
    <w:p>
      <w:pPr>
        <w:pStyle w:val="Style19"/>
        <w:jc w:val="both"/>
        <w:rPr/>
      </w:pPr>
      <w:r>
        <w:rPr>
          <w:lang w:val="uk-UA"/>
        </w:rPr>
        <w:t>2</w:t>
      </w:r>
      <w:r>
        <w:rPr/>
        <w:t>.2.</w:t>
      </w:r>
      <w:r>
        <w:rPr>
          <w:lang w:val="uk-UA"/>
        </w:rPr>
        <w:t xml:space="preserve"> </w:t>
      </w:r>
      <w:r>
        <w:rPr/>
        <w:t xml:space="preserve">надати </w:t>
      </w:r>
      <w:r>
        <w:rPr>
          <w:lang w:val="uk-UA"/>
        </w:rPr>
        <w:t xml:space="preserve">до Могилів-Подільської міської ради </w:t>
      </w:r>
      <w:r>
        <w:rPr/>
        <w:t>акти приймання-передачі майна</w:t>
      </w:r>
      <w:r>
        <w:rPr>
          <w:lang w:val="uk-UA"/>
        </w:rPr>
        <w:t xml:space="preserve"> та будівлі </w:t>
      </w:r>
      <w:r>
        <w:rPr/>
        <w:t>для подальшого затвер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Геннадій ГЛУХМАНЮ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від   02.03.2021р.   №  47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риймання-передачі майна та будівлі   спільної власності  територіальних громад сіл, селищ Могилів-Подільського району закріпленого  за Комунальною установою «Могилів-Подільський трудовий архів» Могилів - Подільської міської ради у комунальну власність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івголова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івголов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льничук Василь Миколайович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голови Могилів-Подільської районної ради</w:t>
            </w:r>
          </w:p>
        </w:tc>
      </w:tr>
      <w:tr>
        <w:trPr>
          <w:trHeight w:val="5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ретар комісії 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евчук Ірина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хгалтер ІІ категорії  КУ «Могилів-Подільський трудовий архів»</w:t>
            </w:r>
          </w:p>
        </w:tc>
      </w:tr>
      <w:tr>
        <w:trPr>
          <w:trHeight w:val="2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дреєва Олеся Іван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иректор КУ «Могилів-Подільський трудовий архів»</w:t>
            </w:r>
          </w:p>
        </w:tc>
      </w:tr>
      <w:tr>
        <w:trPr>
          <w:trHeight w:val="7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ломієць Поліна Федор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ачальник фінансово-господарського відділу, головний бухгалтер виконавчого апарату Могилів-Подільської районної ради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айко Сергій Вікт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олова постійної комісії районної ради з питань регулювання комунальної власності та благоустрою населених пунктів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дзінська Олена Петр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відувач сектору з питань комунальної власності виконавчого апарату Могилів-Подільської районної ради</w:t>
            </w:r>
          </w:p>
        </w:tc>
      </w:tr>
      <w:tr>
        <w:trPr>
          <w:trHeight w:val="7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уга Алла Тарасі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економіки фінансово-економічного управління міської ради </w:t>
            </w:r>
          </w:p>
        </w:tc>
      </w:tr>
      <w:tr>
        <w:trPr>
          <w:trHeight w:val="10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аврильченко Геннадій Микола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комунальної власності, житлово-комунального господарства, енергозбереження та транспорту 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йко Юлія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 відділу бухгалтерського обліку та звітності апарату міської ради та виконкому</w:t>
            </w:r>
          </w:p>
        </w:tc>
      </w:tr>
      <w:tr>
        <w:trPr>
          <w:trHeight w:val="8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веріна Тетяна Юр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апарату міської ради та виконкому</w:t>
            </w:r>
          </w:p>
          <w:p>
            <w:pPr>
              <w:pStyle w:val="Normal"/>
              <w:spacing w:before="0" w:after="160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від 02.03.2021р.  №  47-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риймання-передачі майна спільної власності  територіальних громад сіл, селищ Могилів-Подільського району закріпленого за  Комунальним підприємством «Могилів-Подільська  телерадіокомпанія «Об’єктив» Могилів-Подільської міської ради у комунальну власність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4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івголова 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6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івголова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льничук Василь Миколайович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голови Могилів-Подільської районної ради</w:t>
            </w:r>
          </w:p>
        </w:tc>
      </w:tr>
      <w:tr>
        <w:trPr>
          <w:trHeight w:val="6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ретар комісії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Гаврилюк Алла Леоніді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секретар, бухгалтер КП «Могилів-Подільська ТРК «Об’єктив»</w:t>
            </w:r>
          </w:p>
        </w:tc>
      </w:tr>
      <w:tr>
        <w:trPr>
          <w:trHeight w:val="21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лесник Людмила Миколаї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КП «Могилів-Подільська ТРК «Об’єктив»</w:t>
            </w:r>
          </w:p>
        </w:tc>
      </w:tr>
      <w:tr>
        <w:trPr>
          <w:trHeight w:val="8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ломієць Поліна Федорі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фінансово-господарського відділу, головний  бухгалтер виконавчого апарату Могилів-Подільської районної ради</w:t>
            </w:r>
          </w:p>
        </w:tc>
      </w:tr>
      <w:tr>
        <w:trPr>
          <w:trHeight w:val="8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айко Сергій Віктор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олова постійної комісії районної ради з питань регулювання комунальної власності та благоустрою населених пунктів</w:t>
            </w:r>
          </w:p>
        </w:tc>
      </w:tr>
      <w:tr>
        <w:trPr>
          <w:trHeight w:val="89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дзінська Олена Петрі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відувач сектору з питань комунальної власності виконавчого апарату Могилів-Подільської районної ради</w:t>
            </w:r>
          </w:p>
        </w:tc>
      </w:tr>
      <w:tr>
        <w:trPr>
          <w:trHeight w:val="6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уга Алла Тарасівна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>
          <w:trHeight w:val="111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аврильченко Геннадій Миколай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комунальної власності, житлово-комунального господарства, енергозбереження та транспорту </w:t>
            </w:r>
          </w:p>
        </w:tc>
      </w:tr>
      <w:tr>
        <w:trPr>
          <w:trHeight w:val="88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йко Юлія Анатолії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  відділу бухгалтерського обліку та звітності апарату міської ради та виконкому</w:t>
            </w:r>
          </w:p>
        </w:tc>
      </w:tr>
      <w:tr>
        <w:trPr>
          <w:trHeight w:val="89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веріна Тетяна Юріївн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апарату міської ради та виконкому</w:t>
            </w:r>
          </w:p>
          <w:p>
            <w:pPr>
              <w:pStyle w:val="Normal"/>
              <w:spacing w:before="0" w:after="160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від   02.03.2021р.  №  47-р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й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ріплене за комунальною установою </w:t>
      </w:r>
    </w:p>
    <w:p>
      <w:pPr>
        <w:pStyle w:val="Normal"/>
        <w:jc w:val="center"/>
        <w:rPr/>
      </w:pPr>
      <w:r>
        <w:rPr/>
        <w:t>«Могилів-Подільський трудовий архів »Могилів-Подільської міської ради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68"/>
        <w:gridCol w:w="1985"/>
        <w:gridCol w:w="2268"/>
      </w:tblGrid>
      <w:tr>
        <w:trPr>
          <w:trHeight w:val="8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НОСТЕ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наявності, згідно даних бухгалтерського обліку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онітор TFT                                                 (інв. номер 1048002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истемний блок                                      (інв. номер 1048001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,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ринтер Canon                                          (інв. номер 1048003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0,00</w:t>
            </w:r>
          </w:p>
        </w:tc>
      </w:tr>
      <w:tr>
        <w:trPr>
          <w:trHeight w:val="3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Lenovo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                           (інв. номер 1014000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00,00</w:t>
            </w:r>
          </w:p>
        </w:tc>
      </w:tr>
      <w:tr>
        <w:trPr>
          <w:trHeight w:val="33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Лічильник                                                     (інв. номер 10602005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2,6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еталеві полоси                                              (інв. номер 106020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8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еталеві стелажі                                                 (інв. номер 1014000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0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Лічильник2301                                               (інв. номер 101400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8,5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тійка металева                                                (інв. номер 1060200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5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олки мет. 1900*800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(інв. номер 106020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1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ечатка автомат                                             (інв. номер 2220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Штамп                                                           (інв. номер 2220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Будівля (1987 рік будівниц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(інв. номер 101300001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65264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37586,3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від   02.03.2021р.    №  47-р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й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ріплене за комунальним підприєм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огилів-Подільська телерадіокомпанія «Об’єктив» Могилів-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343"/>
        <w:gridCol w:w="2410"/>
        <w:gridCol w:w="2126"/>
      </w:tblGrid>
      <w:tr>
        <w:trPr>
          <w:trHeight w:val="8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НОСТЕ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наявності, згідно даних бухгалтерського обліку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онітор 17 "Samsung 795DF/DF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,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истемний блок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0,0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лонка акусти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7,12</w:t>
            </w:r>
          </w:p>
        </w:tc>
      </w:tr>
      <w:tr>
        <w:trPr>
          <w:trHeight w:val="3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Фільтр мереживий Sven Opt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96</w:t>
            </w:r>
          </w:p>
        </w:tc>
      </w:tr>
      <w:tr>
        <w:trPr>
          <w:trHeight w:val="33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DVD-плеєр Mustek V56L-2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,8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ікшерний пу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мпрес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ортативний комп’ютер "Toshiba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6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онітор компютерний Phili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ідеомагніто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NV-FS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8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Відеокамера Panasonic 3500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4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тілець офіс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Шафа для кни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Лічильник електроенер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тіл компютерний "Омег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умка до ноутб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Диктофон цифровий  "Olympus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VN-240P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Телевізор Panasonic ТС-14L3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Відеомагнітофон Panasonic NV- SD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онітор ARGUS DCM 1488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Цифровий диктофон"Olympus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VN-4100PC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Телефон DECT  Panason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ікрофон SENNHEIS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34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ікрофон SH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8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мутаційний 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тійка насті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DVD HPC S-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Засіб КЗІ "SecureToken-337"(флеш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 8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Концент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Lapara La - USB 22 - 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Чайник "SHIVAKI" SKT-9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сійсько - український слов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ніверсальник довідник -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0</w:t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8 473,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Основной текст Знак"/>
    <w:qFormat/>
    <w:rPr>
      <w:sz w:val="28"/>
      <w:szCs w:val="24"/>
      <w:lang w:val="uk-UA"/>
    </w:rPr>
  </w:style>
  <w:style w:type="character" w:styleId="1">
    <w:name w:val="Основний текст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2:00Z</dcterms:created>
  <dc:creator>Пользователь Windows</dc:creator>
  <dc:description/>
  <cp:keywords/>
  <dc:language>en-US</dc:language>
  <cp:lastModifiedBy>Admin</cp:lastModifiedBy>
  <cp:lastPrinted>2021-03-02T09:52:00Z</cp:lastPrinted>
  <dcterms:modified xsi:type="dcterms:W3CDTF">2021-03-03T10:42:00Z</dcterms:modified>
  <cp:revision>2</cp:revision>
  <dc:subject/>
  <dc:title/>
</cp:coreProperties>
</file>