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31.12.2021р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Повідомлення Державної казначейської служби України від 30.12.2021р. №145 «Про зміни до помісячного розпису асигнувань загального фонду державного бюджету (міжбюджетні трансферти) на 2021 рік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меншити загальний фонд бюджету Могилів-Подільської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Д 41035500 «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в грудні місяці на суму 19 999 гр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ат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ншити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1217540 КЕКВ 2240 в грудні місяці на суму 19 999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Дане розпорядж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05:00Z</dcterms:created>
  <dc:creator>Admin</dc:creator>
  <dc:description/>
  <cp:keywords/>
  <dc:language>en-US</dc:language>
  <cp:lastModifiedBy>Admin</cp:lastModifiedBy>
  <cp:lastPrinted>2022-01-06T12:05:00Z</cp:lastPrinted>
  <dcterms:modified xsi:type="dcterms:W3CDTF">2022-01-06T10:06:00Z</dcterms:modified>
  <cp:revision>4</cp:revision>
  <dc:subject/>
  <dc:title/>
</cp:coreProperties>
</file>