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753"/>
        <w:gridCol w:w="2037"/>
      </w:tblGrid>
      <w:tr>
        <w:trPr/>
        <w:tc>
          <w:tcPr>
            <w:tcW w:w="3097" w:type="dxa"/>
            <w:tcBorders/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21 р.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37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4-р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18" w:right="-280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ю проведення закупівлі</w:t>
      </w:r>
    </w:p>
    <w:p>
      <w:pPr>
        <w:pStyle w:val="Style17"/>
        <w:ind w:left="-1418" w:right="-280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луг з розподіл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електроенер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ї  на 2022 рік.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.о уповноваженій особі з питань публічних закупівель  виконавчого комітет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ї  міської ради Петричук В.В.  провести закупівлю згідно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 діючого законодавства України за допомогою електронної системи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уг з розподілу  електричної  енергії на 2022 рік, 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ількості 78000 кВт/год для  потреб  міської ради та виконкому з оціночною </w:t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тістю 117679,54 грн.,  враховуючи затверджений тариф на розподіл 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електроенергії на  2022 рік на рівні 1,508712 грн. за кВт/год)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чальнику відділу бухгалтерського обліку  та звітності, головному бухгалтер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товару згідно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ов укладеного договору з переможцем закупівлі. 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 Контроль за виконанням даного рішення покласти на керуючого справами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 Вербового В.В.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 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23:00Z</dcterms:created>
  <dc:creator>Пользователь Windows</dc:creator>
  <dc:description/>
  <cp:keywords/>
  <dc:language>en-US</dc:language>
  <cp:lastModifiedBy>Admin</cp:lastModifiedBy>
  <cp:lastPrinted>2021-12-31T11:23:00Z</cp:lastPrinted>
  <dcterms:modified xsi:type="dcterms:W3CDTF">2021-12-31T09:23:00Z</dcterms:modified>
  <cp:revision>2</cp:revision>
  <dc:subject/>
  <dc:title/>
</cp:coreProperties>
</file>