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12.2021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01-03, 07-09 січня 2022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У «Про місцеве самоврядування в Україні» та на виконання розпорядження голови обласної державної адміністрації від 28 грудня  2021 року № 938 «Про чергування 01-03, 07-09 січня 2022 року», з метою забезпечення вирішення невідкладних питань 01-03, 07-09 січня 2022 рок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чергування керівництва Могилів-Подільської міської ради згідно з додатком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безпечити подання щоденно на 09.00 та 15.00 годину до Вінницької обласної  державної адміністрації стислої інформації щодо ситуації в міській територіальній громаді. У разі виникнення позаштатної події інформування здійснювати негай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Геннадій ГЛУХМАНЮК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Чорнодолюк Ю.І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 30.12.2021 р № 403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01-03, 07-09 січня 2022 року 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5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1276"/>
        <w:gridCol w:w="184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 січня 202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овий Володимир Віктор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27-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725-01-9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січня 202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ещук Петро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8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8-041-18-3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 січня 202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бодянюк Михайло Василь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7-588-65-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січня 202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овий Володимир Віктор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27-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725-01-9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січня 202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ещук Петро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8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8-041-18-3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січня 202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бодянюк Михайло Василь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7-588-65-0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1"/>
        </w:numPr>
        <w:ind w:left="0" w:hanging="0"/>
        <w:jc w:val="both"/>
        <w:rPr>
          <w:lang w:val="uk-UA"/>
        </w:rPr>
      </w:pPr>
      <w:r>
        <w:rPr>
          <w:lang w:val="uk-UA"/>
        </w:rPr>
        <w:t>Щоденне інформування Вінницьку обласну державну адміністрацію    (о</w:t>
      </w:r>
      <w:r>
        <w:rPr/>
        <w:t>рганізаційний відділ апарату облдержадміністрації</w:t>
      </w:r>
      <w:r>
        <w:rPr>
          <w:lang w:val="uk-UA"/>
        </w:rPr>
        <w:t xml:space="preserve"> </w:t>
      </w:r>
      <w:r>
        <w:rPr/>
        <w:t>(0432) 65-17-25</w:t>
      </w:r>
      <w:r>
        <w:rPr>
          <w:lang w:val="uk-UA"/>
        </w:rPr>
        <w:t xml:space="preserve">) станом на 9.00,  15.00 годину про ситуацію в міській територіальній громаді. </w:t>
      </w:r>
    </w:p>
    <w:p>
      <w:pPr>
        <w:pStyle w:val="Style21"/>
        <w:numPr>
          <w:ilvl w:val="0"/>
          <w:numId w:val="1"/>
        </w:numPr>
        <w:ind w:left="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Володимир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</w:t>
      </w: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4:26:00Z</dcterms:created>
  <dc:creator>Іван Бєдін</dc:creator>
  <dc:description/>
  <dc:language>en-US</dc:language>
  <cp:lastModifiedBy>Admin</cp:lastModifiedBy>
  <cp:lastPrinted>2021-12-30T11:22:00Z</cp:lastPrinted>
  <dcterms:modified xsi:type="dcterms:W3CDTF">2021-12-30T14:26:00Z</dcterms:modified>
  <cp:revision>2</cp:revision>
  <dc:subject/>
  <dc:title/>
</cp:coreProperties>
</file>