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30.12.2021р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401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затвердження норм </w:t>
      </w:r>
    </w:p>
    <w:p>
      <w:pPr>
        <w:pStyle w:val="Normal"/>
        <w:jc w:val="center"/>
        <w:rPr/>
      </w:pPr>
      <w:r>
        <w:rPr>
          <w:lang w:val="uk-UA"/>
        </w:rPr>
        <w:t xml:space="preserve">витрат </w:t>
      </w:r>
      <w:bookmarkStart w:id="0" w:name="_Hlk91748355"/>
      <w:r>
        <w:rPr>
          <w:lang w:val="uk-UA"/>
        </w:rPr>
        <w:t xml:space="preserve">твердого палива для розпалювання котлів та пічок </w:t>
      </w:r>
    </w:p>
    <w:p>
      <w:pPr>
        <w:pStyle w:val="Normal"/>
        <w:jc w:val="center"/>
        <w:rPr/>
      </w:pPr>
      <w:r>
        <w:rPr>
          <w:lang w:val="uk-UA"/>
        </w:rPr>
        <w:t xml:space="preserve">в сільських адміністративних приміщеннях </w:t>
      </w:r>
    </w:p>
    <w:p>
      <w:pPr>
        <w:pStyle w:val="Normal"/>
        <w:jc w:val="center"/>
        <w:rPr>
          <w:lang w:val="uk-UA"/>
        </w:rPr>
      </w:pPr>
      <w:bookmarkEnd w:id="0"/>
      <w:r>
        <w:rPr>
          <w:lang w:val="uk-UA"/>
        </w:rPr>
        <w:t xml:space="preserve">Могилів-Подільської територіальної гром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34"/>
          <w:szCs w:val="34"/>
          <w:lang w:val="uk-UA" w:eastAsia="uk-UA"/>
        </w:rPr>
      </w:pPr>
      <w:r>
        <w:rPr>
          <w:rFonts w:cs="Arial" w:ascii="Arial" w:hAnsi="Arial"/>
          <w:sz w:val="34"/>
          <w:szCs w:val="34"/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 w:eastAsia="uk-UA"/>
        </w:rPr>
        <w:t xml:space="preserve">      </w:t>
      </w:r>
      <w:r>
        <w:rPr>
          <w:lang w:val="uk-UA"/>
        </w:rPr>
        <w:t>Керуючись ст.42 Закону України « Про місцеве самоврядування в Україні», з метою впорядкування і доцільності використання твердого палива в сільських адміністративних приміщеннях Могилів-Подільської територіальної громади  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" w:name="_Hlk91756675"/>
      <w:bookmarkStart w:id="2" w:name="_Hlk91756675"/>
      <w:bookmarkEnd w:id="2"/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ити норми витрат твердого палива для розпалювання котлів та пічок  в сільських адміністративних приміщеннях відповідно додатку №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Старостам ( Пустова Г. А., Петрик П. І., Рекунова Н. І., Віннічук О .С., Дудик Л. А., Олійник Т. В., Чичірко О. І. ) щомісячно на протязі опалювального періоду здійснювати списання твердого палива згідно даного розпорядження, на підставі акту спис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Акт на списання подавати до відділу бухгалтерського обліку та звітності апарату міської ради та виконкому Виконавчого комітету Могилів-Подільської міської ради щомісячно до 25 числа поточного місяця на протязі опалювального період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ind w:left="960" w:hanging="0"/>
        <w:jc w:val="both"/>
        <w:rPr>
          <w:lang w:val="uk-UA"/>
        </w:rPr>
      </w:pPr>
      <w:r>
        <w:rPr>
          <w:lang w:val="uk-UA"/>
        </w:rPr>
      </w:r>
      <w:bookmarkStart w:id="3" w:name="_Hlk91756675"/>
      <w:bookmarkStart w:id="4" w:name="_Hlk91756675"/>
      <w:bookmarkEnd w:id="4"/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іський голова</w:t>
        <w:tab/>
        <w:t xml:space="preserve">                         </w:t>
        <w:tab/>
        <w:t>Геннадій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 бухгалте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рія КУЙБІД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до розпорядження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міського голови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30.12.2021р. № 401-р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>Норми витрат твердого палива для розпалювання котлів та пічок  в сільських адміністративних приміщення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tbl>
      <w:tblPr>
        <w:tblW w:w="83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9"/>
        <w:gridCol w:w="1843"/>
        <w:gridCol w:w="1275"/>
        <w:gridCol w:w="1559"/>
      </w:tblGrid>
      <w:tr>
        <w:trPr>
          <w:trHeight w:val="8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ериторія села (сіл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гилів-Поділь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ІБ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СТАРОСТІ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диниця вимір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орма витрат списання твердого палива на 1 день при нормі тривалості робочого часу 8 год.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рушка, Пилипи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устова Г. А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 кг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заринці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етрик П. І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 кг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ботівка, Я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екунова Н. І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 кг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мі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  <w:lang w:val="uk-UA"/>
              </w:rPr>
              <w:t>іннічук О. С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70 </w:t>
            </w:r>
            <w:r>
              <w:rPr>
                <w:color w:val="000000"/>
                <w:sz w:val="24"/>
                <w:szCs w:val="24"/>
                <w:lang w:val="uk-UA"/>
              </w:rPr>
              <w:t>кг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онниц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удик Л. А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 кг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рпів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йник Т. В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 кг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зинці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Чичірко  О. І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60 кг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дстава: акт для визначення середньої норми витрат твердого палива для котла та пічок в сільських адміністративних приміщення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кому                                                 В. ВЕРБОВИЙ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3:52:00Z</dcterms:created>
  <dc:creator>Машбюро</dc:creator>
  <dc:description/>
  <cp:keywords/>
  <dc:language>en-US</dc:language>
  <cp:lastModifiedBy>Admin</cp:lastModifiedBy>
  <cp:lastPrinted>2021-12-30T14:28:00Z</cp:lastPrinted>
  <dcterms:modified xsi:type="dcterms:W3CDTF">2021-12-30T13:52:00Z</dcterms:modified>
  <cp:revision>2</cp:revision>
  <dc:subject/>
  <dc:title/>
</cp:coreProperties>
</file>