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9.12.2021р.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відповідно до розпорядження Голови Вінницької облдержадміністрації від 24.12.2021р. №304 «Про внесення змін до обласного бюджету на 2021 рік», згідно Реєстру «Про зміни до помісячного розпису асигнувань загального фонду обласного бюджету на 2021 рік» від 24.12.2021р. №8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Збільшити загальний фонд бюджету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 в жовтні місяці на суму 4 651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тках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КПКВ 0813033 КЕКВ 2610 в жовтні місяці на суму 4 651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 Дане розпорядження підлягає затвердженню на черговій сесі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Віктор Рота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9:00Z</dcterms:created>
  <dc:creator>Admin</dc:creator>
  <dc:description/>
  <cp:keywords/>
  <dc:language>en-US</dc:language>
  <cp:lastModifiedBy>Admin</cp:lastModifiedBy>
  <dcterms:modified xsi:type="dcterms:W3CDTF">2021-12-29T07:19:00Z</dcterms:modified>
  <cp:revision>2</cp:revision>
  <dc:subject/>
  <dc:title/>
</cp:coreProperties>
</file>