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1.2021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служби у справах дітей, сім’ї та молоді міської ради Сувалової Л.А. від 04.01.2021 року №01-21-/08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9 січня 2021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</w:t>
      </w:r>
      <w:r>
        <w:rPr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від 10.06.2014 року №158 «Про надання статусу дитини, позбавленої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szCs w:val="28"/>
          <w:lang w:val="uk-UA"/>
        </w:rPr>
        <w:t>батьківського піклування»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- Про представлення багатодітної матері до присвоєння почесного звання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szCs w:val="28"/>
          <w:lang w:val="uk-UA"/>
        </w:rPr>
        <w:t>України «Мати – героїня»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      Г. ГЛУХМАНЮК 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0:00Z</dcterms:created>
  <dc:creator>Admin</dc:creator>
  <dc:description/>
  <cp:keywords/>
  <dc:language>en-US</dc:language>
  <cp:lastModifiedBy>Admin</cp:lastModifiedBy>
  <cp:lastPrinted>2021-01-14T17:45:00Z</cp:lastPrinted>
  <dcterms:modified xsi:type="dcterms:W3CDTF">2021-01-15T09:40:00Z</dcterms:modified>
  <cp:revision>2</cp:revision>
  <dc:subject/>
  <dc:title>ПРОЕКТ</dc:title>
</cp:coreProperties>
</file>