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4.12.2021р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9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розпорядження Голови Вінницької облдержадміністрації від 21.12.2021р. №918 «Про внесення змін до обласного бюджету на 2021 рік», згідно Реєстрів «Про зміни до помісячного розпису асигнувань загального фонду обласного бюджету на 2021 рік» від 21.12.2021р. №8, від 22.12.2021р. №1, від 23.12.2021р. №4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меншити загальний фонд бюджету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КБКД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(на лікування хворих на цукровий діабет інсуліном та нецукровий діабет десмопресином) в серпні місяці на суму 24 358,92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ншити бюджетні призначення по: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 xml:space="preserve">КПКВ 0212144  КЕКВ 2730 в серпні місяці на суму 24 358,92 грн. 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b/>
          <w:b/>
          <w:color w:val="7030A0"/>
          <w:sz w:val="28"/>
          <w:szCs w:val="28"/>
        </w:rPr>
      </w:pPr>
      <w:r>
        <w:rPr>
          <w:rFonts w:eastAsia="Calibri"/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  Збільшити загальний фонд бюджету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БКД 41053900 Інші субвенції з місцевого бюджету (Субвенція з обласного бюджету місцевим бюджетам для здійснення компенсаційної виплати за навчання учасників бойових дій та їх дітей) в грудні місяці на суму 127 29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БКД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в вересні місяці на суму 452 135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гальному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813242 КЕКВ 2730 в грудні місяці на суму 127 290 грн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пеціальному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бюджет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</w:rPr>
        <w:t>КПКВ 0816083 КЕКВ 3240 в вересні місяці на 452 135 грн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Дане розпорядження підлягає затвердженню на черговій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8:00Z</dcterms:created>
  <dc:creator>Admin</dc:creator>
  <dc:description/>
  <cp:keywords/>
  <dc:language>en-US</dc:language>
  <cp:lastModifiedBy>Admin</cp:lastModifiedBy>
  <dcterms:modified xsi:type="dcterms:W3CDTF">2021-12-29T07:18:00Z</dcterms:modified>
  <cp:revision>2</cp:revision>
  <dc:subject/>
  <dc:title/>
</cp:coreProperties>
</file>