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3.12.2021р.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7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чергування 25-27 грудня 2021 року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2 ЗУ «Про місцеве самоврядування в Україні» та на виконання розпорядження голови обласної державної адміністрації від 21 грудня  2021 року № 916 «Про чергування 25-27 грудня 2021 року», з метою забезпечення вирішення невідкладних питань 25-27 грудня 2021 року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становити чергування керівництва Могилів-Подільської міської ради згідно з додатком.</w:t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безпечити подання щоденно на 09.00 та 15.00 годину до Вінницької обласної  державної адміністрації стислої інформації щодо ситуації в міській територіальній громаді. У разі виникнення позаштатної події інформування здійснювати негайн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Геннадій ГЛУХМАНЮК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Вик. Чорнодолюк Ю.І.</w:t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Додаток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від    23.12.2021 р № 397-р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ергування керівництва Могилів – Подільської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25-27 грудня 2021 року </w:t>
      </w:r>
    </w:p>
    <w:p>
      <w:pPr>
        <w:pStyle w:val="Normal"/>
        <w:jc w:val="center"/>
        <w:rPr>
          <w:sz w:val="20"/>
          <w:lang w:val="uk-UA"/>
        </w:rPr>
      </w:pPr>
      <w:r>
        <w:rPr>
          <w:szCs w:val="28"/>
          <w:lang w:val="uk-UA"/>
        </w:rPr>
        <w:t>(з 9.00 до 15.00 год)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7"/>
        <w:gridCol w:w="1276"/>
        <w:gridCol w:w="184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5 грудня 2021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рбовий Володимир Віктор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-</w:t>
            </w:r>
            <w:r>
              <w:rPr>
                <w:lang w:val="uk-UA"/>
              </w:rPr>
              <w:t>27-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-725-01-9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6 грудня 2021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мещук Петро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28-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68-041-18-3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грудня 2021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лободянюк Михайло Василь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0-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67-588-65-03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1"/>
        </w:numPr>
        <w:ind w:left="0" w:hanging="0"/>
        <w:jc w:val="both"/>
        <w:rPr>
          <w:lang w:val="uk-UA"/>
        </w:rPr>
      </w:pPr>
      <w:r>
        <w:rPr>
          <w:lang w:val="uk-UA"/>
        </w:rPr>
        <w:t>Щоденне інформування Вінницьку обласну державну адміністрацію    (о</w:t>
      </w:r>
      <w:r>
        <w:rPr/>
        <w:t>рганізаційний відділ апарату облдержадміністрації</w:t>
      </w:r>
      <w:r>
        <w:rPr>
          <w:lang w:val="uk-UA"/>
        </w:rPr>
        <w:t xml:space="preserve"> </w:t>
      </w:r>
      <w:r>
        <w:rPr/>
        <w:t>(0432) 65-17-25</w:t>
      </w:r>
      <w:r>
        <w:rPr>
          <w:lang w:val="uk-UA"/>
        </w:rPr>
        <w:t xml:space="preserve">) станом на 9.00,  15.00 годину про ситуацію в міській територіальній громаді. </w:t>
      </w:r>
    </w:p>
    <w:p>
      <w:pPr>
        <w:pStyle w:val="Style21"/>
        <w:numPr>
          <w:ilvl w:val="0"/>
          <w:numId w:val="1"/>
        </w:numPr>
        <w:ind w:left="0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У випадку надзвичайної ситуації інформування здійснювати терміново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Володимир ВЕРБОВ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                </w:t>
      </w:r>
      <w:r>
        <w:rPr>
          <w:lang w:val="uk-UA"/>
        </w:rPr>
        <w:t xml:space="preserve">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7:03:00Z</dcterms:created>
  <dc:creator>Іван Бєдін</dc:creator>
  <dc:description/>
  <dc:language>en-US</dc:language>
  <cp:lastModifiedBy>Admin</cp:lastModifiedBy>
  <cp:lastPrinted>2021-12-23T16:31:00Z</cp:lastPrinted>
  <dcterms:modified xsi:type="dcterms:W3CDTF">2021-12-24T07:03:00Z</dcterms:modified>
  <cp:revision>2</cp:revision>
  <dc:subject/>
  <dc:title/>
</cp:coreProperties>
</file>