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12.2021р.</w:t>
            </w:r>
          </w:p>
        </w:tc>
        <w:tc>
          <w:tcPr>
            <w:tcW w:w="375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left="-1418"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ю проведення закупівлі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еплової енергії для опалення приміщення Могилів-Подільської 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ї ради та виконкому на 2022 рік.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.о уповноваженій особі з питань публічних закупівель  виконавчого комітету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 міської ради Петричук В.В.  провести закупівл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плової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нергії для опалення приміщення Могилів-Подільської  міської ради та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кому  на 2022 рік у сумі 450 000 грн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гідно норм діючого законодавства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їни за допомогою електронної систе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чальнику відділу бухгалтерського обліку  та звітності, головному бухгалтеру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плової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нергії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умов укладеного договору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результатом проведен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івлі.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Контроль за виконанням даного рішення поклас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еруючого справами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вчого комітету Могилів-Подільської міської ради,  Вербового В.В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Геннадій ГЛУХМАНЮК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50:00Z</dcterms:created>
  <dc:creator>Admin</dc:creator>
  <dc:description/>
  <cp:keywords/>
  <dc:language>en-US</dc:language>
  <cp:lastModifiedBy>Admin</cp:lastModifiedBy>
  <cp:lastPrinted>2021-12-22T11:32:00Z</cp:lastPrinted>
  <dcterms:modified xsi:type="dcterms:W3CDTF">2021-12-23T09:50:00Z</dcterms:modified>
  <cp:revision>2</cp:revision>
  <dc:subject/>
  <dc:title/>
</cp:coreProperties>
</file>