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>
          <w:sz w:val="27"/>
          <w:szCs w:val="27"/>
        </w:rPr>
        <w:t>Виділити кошти в сумі 18 590, 40 грн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(вісімнадцять тисяч п’ятсот дев’яносто   грн. 40 коп.) на придбання товарів, а сам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венірна продукція (набір ручок з нанесенням логотипу громади) – 16 ш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увенірна продукція (термокружка з нанесенням логотипу громади) - 16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увенірна продукція (парасоля з нанесенням логотипу громади) – 16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увенірна продукція (чашка  з нанесенням логотипу громади) – 16 ш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Фінансово-економічному управлінню міської ради (Ротар В.І.) профінансувати кошти на закупівлю товарів по КПКВК 0210180 КЕКВ 2282  в сумі  18 590, 40 грн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вісімнадцять тисяч п’ятсот дев’яносто   грн. 40 коп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</w:t>
      </w:r>
      <w:r>
        <w:rPr>
          <w:sz w:val="26"/>
          <w:szCs w:val="26"/>
          <w:lang w:val="ru-RU"/>
        </w:rPr>
        <w:t>му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бухгалтеру апарату міської ради та виконкому Куйбіді М.В. провести оплату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закупівлю товарів.</w:t>
      </w:r>
    </w:p>
    <w:p>
      <w:pPr>
        <w:pStyle w:val="Style19"/>
        <w:ind w:left="5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виконанням даного розпорядження  залишаю за собою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о. міського голови,</w:t>
      </w:r>
    </w:p>
    <w:p>
      <w:pPr>
        <w:pStyle w:val="0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 xml:space="preserve">секретар міської ради                                                   </w:t>
      </w:r>
      <w:r>
        <w:rPr>
          <w:b/>
          <w:color w:val="000000"/>
          <w:sz w:val="28"/>
          <w:szCs w:val="28"/>
        </w:rPr>
        <w:t xml:space="preserve">Тетяна БОРИСОВА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3:00Z</dcterms:created>
  <dc:creator>Admin</dc:creator>
  <dc:description/>
  <cp:keywords/>
  <dc:language>en-US</dc:language>
  <cp:lastModifiedBy>Admin</cp:lastModifiedBy>
  <cp:lastPrinted>2021-12-21T16:41:00Z</cp:lastPrinted>
  <dcterms:modified xsi:type="dcterms:W3CDTF">2021-12-22T12:43:00Z</dcterms:modified>
  <cp:revision>2</cp:revision>
  <dc:subject/>
  <dc:title/>
</cp:coreProperties>
</file>