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12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Виділити кошти на надання послуг, а саме: розміщення соціальної реклами та друк постерів (соціальної реклами)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Ротар В.І) профінансувати кошти на надання послуг по КПКВК 0210180 КЕКВ 2282  в сумі  5 448,00 грн. (п’ять тисяч чотириста сорок вісім гривень 00 коп.).</w:t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>Начальнику відділу бухгалтерського обліку та звітності, головно</w:t>
      </w:r>
      <w:r>
        <w:rPr>
          <w:lang w:val="ru-RU"/>
        </w:rPr>
        <w:t>му</w:t>
      </w:r>
    </w:p>
    <w:p>
      <w:pPr>
        <w:pStyle w:val="Normal"/>
        <w:jc w:val="both"/>
        <w:rPr/>
      </w:pPr>
      <w:r>
        <w:rPr/>
        <w:t>бухгалтеру апарату міської ради та виконкому Куйбіді М.В. провести   оплату за надання послуг.</w:t>
      </w:r>
    </w:p>
    <w:p>
      <w:pPr>
        <w:pStyle w:val="Normal"/>
        <w:spacing w:before="0" w:after="0"/>
        <w:ind w:left="7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/>
      </w:pPr>
      <w:r>
        <w:rPr/>
        <w:t xml:space="preserve">4. В.о. уповноваженій особі з публічних закупівель виконавчого комітету  </w:t>
        <w:tab/>
        <w:t xml:space="preserve">Могилів-Подільської міської ради Петричук В.В. провести закупівлю згідно </w:t>
        <w:tab/>
        <w:t xml:space="preserve">норм діючого законодавства України за допомогою електронної системи </w:t>
        <w:tab/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0" w:after="0"/>
        <w:ind w:left="142" w:hanging="426"/>
        <w:contextualSpacing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20:00Z</dcterms:created>
  <dc:creator>Admin</dc:creator>
  <dc:description/>
  <cp:keywords/>
  <dc:language>en-US</dc:language>
  <cp:lastModifiedBy>Admin</cp:lastModifiedBy>
  <cp:lastPrinted>2021-12-17T10:51:00Z</cp:lastPrinted>
  <dcterms:modified xsi:type="dcterms:W3CDTF">2021-12-20T14:20:00Z</dcterms:modified>
  <cp:revision>2</cp:revision>
  <dc:subject/>
  <dc:title> </dc:title>
</cp:coreProperties>
</file>