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FF0000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36"/>
          <w:szCs w:val="36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980"/>
        <w:gridCol w:w="3648"/>
      </w:tblGrid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Від 18.02.2021р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     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39-р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 xml:space="preserve">Про затвердження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ложення про Комісію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та її посадового складу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 розгляду питань надання  матеріальної  допомоги 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жителям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Могилів-Подільської міської територіальної громади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Могилів-Подільського району Вінниц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shd w:fill="FFFFFF" w:val="clear"/>
          <w:lang w:val="uk-UA" w:eastAsia="ru-RU"/>
        </w:rPr>
        <w:t xml:space="preserve">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4"/>
          <w:lang w:val="uk-UA"/>
        </w:rPr>
        <w:t xml:space="preserve">Керуючись  ст. ст.26, 34, 59  Закону України «Про місцеве самоврядування в Україні» , відповідно до рішення 4 сесії міської ради 8 скликання  від 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4"/>
          <w:lang w:val="uk-UA"/>
        </w:rPr>
        <w:t>18.02.2021р.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8"/>
          <w:szCs w:val="24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4"/>
          <w:lang w:val="uk-UA"/>
        </w:rPr>
        <w:t xml:space="preserve">№ 86 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8"/>
          <w:szCs w:val="24"/>
          <w:lang w:val="uk-UA" w:eastAsia="ru-RU"/>
        </w:rPr>
        <w:t xml:space="preserve">«Про затвердження Положення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val="uk-UA" w:eastAsia="ru-RU"/>
        </w:rPr>
        <w:t xml:space="preserve">про порядок надання матеріальної грошової допомоги жителям Могилів-Подільської міської територіальної громади Могилів-Подільського району Вінницької област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та з метою зниження соціальної напруги, забезпечення мінімальних соціальних гарантій, надання матеріальної допомоги громадянам, які опинилися в складних життєвих обставина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  <w:lang w:val="uk-UA" w:eastAsia="ru-RU"/>
        </w:rPr>
        <w:t>: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720" w:right="-566" w:hanging="360"/>
        <w:rPr>
          <w:rFonts w:ascii="Times New Roman;Times New Roman" w:hAnsi="Times New Roman;Times New Roman" w:cs="Times New Roman;Times New Roman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</w:rPr>
        <w:t>Створити Комісію з розгляду питань надання  матеріальної  допомоги </w:t>
      </w:r>
    </w:p>
    <w:p>
      <w:pPr>
        <w:pStyle w:val="Style17"/>
        <w:tabs>
          <w:tab w:val="clear" w:pos="708"/>
          <w:tab w:val="left" w:pos="0" w:leader="none"/>
        </w:tabs>
        <w:ind w:left="720" w:right="-566" w:hanging="0"/>
        <w:rPr>
          <w:rFonts w:ascii="Times New Roman;Times New Roman" w:hAnsi="Times New Roman;Times New Roman" w:cs="Times New Roman;Times New Roman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жителям  Могилів-Подільської міської територіальної громади </w:t>
      </w:r>
    </w:p>
    <w:p>
      <w:pPr>
        <w:pStyle w:val="Style17"/>
        <w:tabs>
          <w:tab w:val="clear" w:pos="708"/>
          <w:tab w:val="left" w:pos="0" w:leader="none"/>
        </w:tabs>
        <w:ind w:left="720" w:right="-566" w:hanging="0"/>
        <w:rPr>
          <w:rFonts w:ascii="Times New Roman;Times New Roman" w:hAnsi="Times New Roman;Times New Roman" w:cs="Times New Roman;Times New Roman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Могилів-Подільського району Вінницької області та затвердити її </w:t>
      </w:r>
    </w:p>
    <w:p>
      <w:pPr>
        <w:pStyle w:val="Style17"/>
        <w:tabs>
          <w:tab w:val="clear" w:pos="708"/>
          <w:tab w:val="left" w:pos="0" w:leader="none"/>
        </w:tabs>
        <w:ind w:left="720" w:right="-566" w:hanging="0"/>
        <w:rPr/>
      </w:pPr>
      <w:r>
        <w:rPr>
          <w:rFonts w:cs="Times New Roman;Times New Roman" w:ascii="Times New Roman;Times New Roman" w:hAnsi="Times New Roman;Times New Roman"/>
          <w:sz w:val="28"/>
        </w:rPr>
        <w:t>посадовий склад, згідно з Додатком 1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709" w:hanging="708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2.  Затвердити Положення про Комісі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 розгляду питань    наданн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атеріальної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допомог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жителям  Могилів-Подільської міської територіальної громади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Могилів-Подільського району Вінницької області, згідно з Додатком 2.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нтроль за виконанням цього розпорядження покласти на 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еруюч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</w:p>
    <w:p>
      <w:pPr>
        <w:pStyle w:val="Style17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авами виконком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ербового В.В.</w:t>
      </w:r>
    </w:p>
    <w:p>
      <w:pPr>
        <w:pStyle w:val="Style17"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 xml:space="preserve">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Міський голова</w:t>
        <w:tab/>
        <w:tab/>
        <w:tab/>
        <w:tab/>
        <w:t xml:space="preserve">                   Геннадій ГЛУХМАНЮК </w:t>
      </w:r>
    </w:p>
    <w:p>
      <w:pPr>
        <w:pStyle w:val="Normal"/>
        <w:spacing w:lineRule="auto" w:line="240" w:before="0" w:after="0"/>
        <w:ind w:right="-142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FF000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FF000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FF000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FF000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FF000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FF000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val="uk-UA" w:eastAsia="ru-RU"/>
        </w:rPr>
        <w:t>Підготувала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val="uk-UA" w:eastAsia="ru-RU"/>
        </w:rPr>
        <w:t>О.Служалюк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від 18.02.2021р. № 39-р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32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2"/>
          <w:szCs w:val="20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32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2"/>
          <w:szCs w:val="20"/>
          <w:lang w:val="uk-UA" w:eastAsia="ru-RU"/>
        </w:rPr>
        <w:t>ПОСАДОВИЙ СКЛАД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val="uk-UA" w:eastAsia="ru-RU"/>
        </w:rPr>
        <w:t>Комісії з розгляду питань надання матеріальної  допомоги жителям  Могилів-Подільської міської територіальної громади Могилів-Подільського району Вінницької області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19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val="uk-UA" w:eastAsia="ru-RU"/>
              </w:rPr>
              <w:t xml:space="preserve">Голова комісії:    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val="uk-UA" w:eastAsia="ru-RU"/>
              </w:rPr>
              <w:t xml:space="preserve">Заступник голови комісії: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val="uk-UA" w:eastAsia="ru-RU"/>
              </w:rPr>
              <w:t xml:space="preserve">Секретар комісії:            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val="uk-UA" w:eastAsia="ru-RU"/>
              </w:rPr>
              <w:t>Члени комісії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val="uk-UA" w:eastAsia="ru-RU"/>
              </w:rPr>
              <w:t xml:space="preserve">     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firstLine="3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uk-UA" w:eastAsia="ru-RU"/>
              </w:rPr>
              <w:t>перший  заступник міського голов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val="uk-UA"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firstLine="3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val="uk-UA" w:eastAsia="ru-RU"/>
              </w:rPr>
              <w:t>керуючий справами виконкому.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firstLine="3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firstLine="3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val="uk-UA" w:eastAsia="ru-RU"/>
              </w:rPr>
              <w:t xml:space="preserve">начальник відділу інформаційної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val="uk-UA" w:eastAsia="ru-RU"/>
              </w:rPr>
              <w:t>діяльності та комунікацій з громадськістю.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firstLine="3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firstLine="3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firstLine="3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val="uk-UA" w:eastAsia="ru-RU"/>
              </w:rPr>
              <w:t>начальник юридичного відділу апарату міської ради та виконкому;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firstLine="3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firstLine="3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val="uk-UA" w:eastAsia="ru-RU"/>
              </w:rPr>
              <w:t>начальник фінансово-економічного управління міської ради;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firstLine="3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  <w:lang w:val="uk-UA" w:eastAsia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firstLine="3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val="uk-UA" w:eastAsia="ru-RU"/>
              </w:rPr>
              <w:t>начальник відділу бухгалтерського обліку та звітності.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firstLine="3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firstLine="3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tabs>
          <w:tab w:val="left" w:pos="708" w:leader="none"/>
        </w:tabs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Керуючий справами виконкому                               Володимир ВЕРБОВИЙ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від 18.02.2021р. № 39-р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32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2"/>
          <w:szCs w:val="20"/>
          <w:lang w:val="uk-UA" w:eastAsia="ru-RU"/>
        </w:rPr>
        <w:t xml:space="preserve">ПОЛОЖЕННЯ 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Комісії з розгляду питань надання матеріальної  допомоги жителям  Могилів-Подільської міської територіальної громади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Могилів-Подільського району Вінницької област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1. Загальні положення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1. Комісія з розгляду питань  надання матеріальної допомог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жителя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огилів-Подільської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міської територіальної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омад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Могилів-Подільського району Вінницької області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( далі — Комісія ) є консультативно-дорадчим органом при виконавчому комітеті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Могилів-Подільської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міської ради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Могилів-Подільського району Вінницької області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.2. Комісія  утворюється з метою розгляду звернень громадян щодо надання матеріальної грошової допомоги та визначення сум матеріальної грошової допомоги заявникам, які звернулися з відповідною заяво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.3. Кількісний та п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осадовий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склад Комісії затверджується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рішенням виконавчого комітету міської рад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1.4. Комісія у своїй діяльності керується Конституцією України, Законами України, постановами Верховної Ради України та Кабінету Міністрів України, рішеннями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Могилів-Подільської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міської ради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Могилів-Подільського району Вінницької області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та її виконавчого комітету,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розпорядженнями міського голови,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іншими підзаконними актами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,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а також даним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розпорядженням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2. Основні завдання Комісії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.1. Основним завданням Комісії є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2.1.1.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р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згляд звернень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жителів громади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щодо надання матеріальної грошової допомог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2.1.2.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ийняття рішення щодо надання матеріальної грошової допомог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.1.3. визначення сум матеріальної грошової допомоги заявникам, які звернулися із відповідними заявами і потребують призначення допомог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2.1.4. внесення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міському голові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опозицій щодо надання матеріальної грошової допомог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.2. Комісія розглядає матеріали, підготовлені секретарем Комісії згідно з Положенням про  порядок надання матеріальної грошової допомоги 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жителя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гилів-Подільської громади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Могилів-Подільського району Вінницької області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390" w:hanging="0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3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.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Порядок розгляду Комісією звернень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мешканців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щодо надання матеріальної допомог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3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.1. Комісія розглядає звернення щодо надання матеріальної грошової  допомоги на підставі документів наданих заявником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3.2. Комісія заслуховує, в разі необхідності, заявника або іншого дієздатного члена його сім’ї, близького родича, соціального працівника, особу, яка зареєстрована і фактично проживає разом із заявником (за їх наполяганням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3.3. Комісія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- розглядає матеріали з питань надання матеріальної допомоги жителям Могилів-Подільської громади 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-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вносить пропозиції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міському голові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по питаннях необхідності призначення та розмірів матеріальної грошової допомоги населенню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огилів-Подільської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міської територіальної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омади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Могилів-Подільського району Вінницької області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- Комісія приймає рішення щодо відмови в наданні матеріальної грошової допомоги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відповідно до цього Порядку звернення за матеріальною допомогою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4. Організація діяльності Комісії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4.1. Основною формою діяльності Комісії є засідання, які оформляються протоколь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4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.2. Засідання Комісії веде голова Комісії, а у разі його відсутності заступник голови Комісії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4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.3. Засідання Комісії проводиться за потребою, але не рідше одного разу на місяц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4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.4. Засідання Комісії є правомочним, якщо на ньому присутні більше 2/3 представників її кількісного склад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4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.5. Комісія приймає рішення шляхом голосування. Рішення вважається прийнятим, якщо за нього проголосувала більшість присутніх членів Комісії. У разі рівного розподілу голосів, голос голови Комісії є вирішальн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4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.6. За наслідками розгляду матеріалів секретарем комісії складається протокол. Протокол підписує голова Комісії, а в разі його відсутності заступник голови Комісії та секретар Комісії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4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.7. Примірник протоколу Комісії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додається до розпорядження міського голови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о надання матеріальної допомог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4.8. Комісія надає своє рішення міському голові для винесення розпорядження про надання матеріальної допомог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5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.  ​Права Комісії.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5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.1. Комісія має прав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5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.1.1.Запрошувати на засідання Комісії заявникі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5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.1.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2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. Подавати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міському голові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пропозиції щодо призначення розміру суми матеріальної допомоги заявникам.  Розмір матеріальної допомоги визначається, виходячи з обставин, що склалися (необхідність проведення складного і дорогого лікування, хірургічна операція, придбання медичних препаратів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, складне матеріальне становище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тощо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5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.1.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3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Приймати рішення щодо відмови в наданні матеріальної допомоги заявникам.  Підставою для відмови в наданні матеріальної допомоги є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відмова заявника від отримання матеріальної допомог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надання неповного пакету документів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Керуючий справами виконкому                               Володимир ВЕРБОВИЙ</w:t>
      </w:r>
    </w:p>
    <w:p>
      <w:pPr>
        <w:pStyle w:val="Normal"/>
        <w:spacing w:before="0" w:after="20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418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4:00:00Z</dcterms:created>
  <dc:creator>Admin</dc:creator>
  <dc:description/>
  <cp:keywords/>
  <dc:language>en-US</dc:language>
  <cp:lastModifiedBy>Admin</cp:lastModifiedBy>
  <cp:lastPrinted>2021-02-18T08:40:00Z</cp:lastPrinted>
  <dcterms:modified xsi:type="dcterms:W3CDTF">2021-02-23T14:00:00Z</dcterms:modified>
  <cp:revision>2</cp:revision>
  <dc:subject/>
  <dc:title/>
</cp:coreProperties>
</file>