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6.12.2021р.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 відповідно до Розпорядження голови Вінницької ОДА від 08.12.2021 року №856 «Про внесення змін до обласного бюджету на 2021 рік», згідно Реєстру помісячного розпису асигнувань загального фонду обласного бюджету на 2021 рік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Збільшити загальний фонд бюджету Могилів-Подільської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більшити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 </w:t>
      </w:r>
      <w:r>
        <w:rPr>
          <w:sz w:val="28"/>
          <w:szCs w:val="28"/>
        </w:rPr>
        <w:t>КБКД 41040500 «Додаткова дотація з місцевого бюджету на проведення розрахунків протягом опалювального періоду за комунальні послуги за енергоносії, які споживалися установами, організаціями, підприємствами, що утримуються за рахунок відповідних місцевих бюджетів, за рахунок відповідної додаткової дотації з державного бюджету» в грудні місяці на суму 104070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нести зміни до кошторису КНП «Могилів-Подільська окружна лікарня інтенсивного лікування» Могилів-Подільської міської ради»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видатках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загальному фонду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КВ 0212010 КЕКВ 2610 в грудні місяці на суму 104070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 Дане розпорядження підлягає затвердженню на черговій сесі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Віктор Ротар</w:t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56:00Z</dcterms:created>
  <dc:creator>Admin</dc:creator>
  <dc:description/>
  <cp:keywords/>
  <dc:language>en-US</dc:language>
  <cp:lastModifiedBy>Admin</cp:lastModifiedBy>
  <dcterms:modified xsi:type="dcterms:W3CDTF">2021-12-20T10:56:00Z</dcterms:modified>
  <cp:revision>2</cp:revision>
  <dc:subject/>
  <dc:title/>
</cp:coreProperties>
</file>