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6.12.2021р.</w:t>
            </w:r>
          </w:p>
        </w:tc>
        <w:tc>
          <w:tcPr>
            <w:tcW w:w="386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7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несення змін в додаток № 2 до розпорядження міського голови від 29.11.2021 р. № 363-р «Про підготовку та проведення новорічно – різдвяних свя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.42 Закону України  «Про місцеве самоврядування в Україні», з метою проведення новорічно - різдвяних свят в Могилів-Подільській міській територіальній громаді Могилів-Подільського району Вінницької області на належному організаційному рівні: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додаток № 2 до розпорядження міського голови від 29.11.2021 р. №362-р «Про підготовку та проведення новорічно-різдвяних свят» та викласти його у новій редакції.</w:t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озпорядження покласти на заступника  міського голови з питань діяльності виконавчих органів Слободянюка М.В.</w:t>
      </w:r>
    </w:p>
    <w:p>
      <w:pPr>
        <w:pStyle w:val="1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1585"/>
        <w:gridCol w:w="4037"/>
      </w:tblGrid>
      <w:tr>
        <w:trPr>
          <w:trHeight w:val="750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іський голова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Геннадій ГЛУХМАНЮК</w:t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отувал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Флуд</w:t>
      </w:r>
    </w:p>
    <w:p>
      <w:pPr>
        <w:pStyle w:val="Style20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одаток №2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о  розпорядження міського голови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387-р від « 16  » грудня 2021 р.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и  з підготовки та святкуванн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річно - різдвяних свят в місті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08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09"/>
        <w:gridCol w:w="1913"/>
        <w:gridCol w:w="2068"/>
        <w:gridCol w:w="359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заход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н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це проведенн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повідальний за викон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ічне забезпече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ірка електричних гірлянд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21р.-01.12.2021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стецька школ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мистецької політики і ресурсів, МКП«Житловокомунгосп»</w:t>
              <w:br/>
              <w:t>Гаврильченко Г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ня  електричними гірляндами віконних  вітражів, благоустрій прилеглої території всіх суб’єктів  господарювання міс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2021р.-09.12.2021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’єкти  господарювання міської територіальної громад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інансово-економічне управлінн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тар В.І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ЖКГ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атійчук І.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ірка електропостачання до головної ялинк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.2021 р.-02.12.2021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ропейська площ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П «Житловокомунгосп»</w:t>
              <w:br/>
              <w:t>Гаврильченко Г.М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ЖКГ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атійчук І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рашення головної ялинк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.2021р.-17.12.2021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ропейська площ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и підприємств та установ:</w:t>
              <w:br/>
              <w:t>Управління ЖКГ,  МКП   «Житловокомунгосп», , управління освіти, управління мистецької політики і ресурсі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інсталяції « Вертеп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.2021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ропейська площ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мистецької політики і ресурсів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КП «Могилів – Подільський парк  культури  та відпочинку ім. Лесі  Українк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hanging="3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електропостачання до головної ялинки та  забезпечення чергового електрик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.2021р.-19.12.2021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ропейська площ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П «Житловокомунгосп»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в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ьченко Г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сцен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021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ропейська площ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и підприємств та установ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ЖКГ,  МКП   «Житловокомунгосп», МКП «Комбінат комунальних послуг», управління освіти, управління мистецької політики і ресурсів.</w:t>
            </w:r>
          </w:p>
        </w:tc>
      </w:tr>
      <w:tr>
        <w:trPr>
          <w:trHeight w:val="20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постачання для звукової та освітлювальної апаратури на Європейській площі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2021 р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ропейська площ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П «Житловокомунгосп»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в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ьченко Г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ковий концерт до Дня Святого Микол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2021 р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ропейська площ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правління мистецької політики і ресурс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hanging="36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їзна торгівл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2021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ропейська площ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інансово-економічне управлінн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тар В.І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гування медпрацівника під час проведення заходу до Дня Святого Микола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2021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ропейська площ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Могилів-Подільський МЦ ПМСД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ватова Н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таж сцен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.2021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ропейська площ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и підприємств та установ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ЖКГ,  МКП   «Житловокомунгосп», МКП «Комбінат комунальних послуг», управління освіти, управління мистецької політики і ресурсі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таж інсталяції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Вертеп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.2022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ропейська площ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мистецької політики і ресурсів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таж головної ялинк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.2022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ропейська площ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и підприємств та установ:</w:t>
              <w:br/>
              <w:t>Управління ЖКГ,  МКП   «Житловокомунгосп», управління мистецької політики і ресурсів, управління осві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2" w:hanging="35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вітлення підготовки та проведення заходів різдвяних свят в місті в ЗМІ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грудня 2021 року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ПТРЦ «Краяни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ПТРЦ «Краяни»</w:t>
              <w:br/>
              <w:t>Каріта С.О. начальник відділу інформаційної діяльності та комунікацій з громадськістю апарату міської ради та виконкому Служалюк О.В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054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86"/>
        <w:gridCol w:w="1775"/>
        <w:gridCol w:w="1910"/>
        <w:gridCol w:w="3332"/>
      </w:tblGrid>
      <w:tr>
        <w:trPr/>
        <w:tc>
          <w:tcPr>
            <w:tcW w:w="1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стецькі та спортивні захо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к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люстративна  виставка «Святами дзвенить українська хата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а публічна бібліотека №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жанівська А.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Дня Святого Миколая виставка образотворчих робіт учнів мистецької школи «Святий Миколай до нас завітає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021</w:t>
              <w:br/>
              <w:t xml:space="preserve">- </w:t>
              <w:br/>
              <w:t>24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торико-краєзнавчий музе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и музею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tabs>
                <w:tab w:val="clear" w:pos="708"/>
                <w:tab w:val="left" w:pos="180" w:leader="none"/>
              </w:tabs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йстер-клас з виготовлення різдвяних композиці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Style w:val="2115"/>
                <w:rFonts w:cs="Times New Roman" w:ascii="Times New Roman" w:hAnsi="Times New Roman"/>
                <w:color w:val="000000"/>
                <w:sz w:val="28"/>
                <w:szCs w:val="28"/>
              </w:rPr>
              <w:t>13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народної творчост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нська О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Йде Святий Миколай, ти добром його стрічай!» літературно-народознавчий рано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а публічна бібліотека №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жанівська А.М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удотворцю Миколай, ти усіх оберігай»</w:t>
              <w:br/>
              <w:t xml:space="preserve"> Урок народознав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а публічна бібліотека№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ущак Л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і заход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.2021</w:t>
              <w:br/>
              <w:t>-</w:t>
              <w:br/>
              <w:t>19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ий зал монтажно-економічного коледж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ков Д.Д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новорічних свят тематична виставка «Мереживо зимових фарб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.2021</w:t>
              <w:br/>
              <w:t xml:space="preserve">- </w:t>
              <w:br/>
              <w:t>31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торико-краєзнавчий музе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и музею</w:t>
            </w:r>
          </w:p>
          <w:p>
            <w:pPr>
              <w:pStyle w:val="Normal"/>
              <w:spacing w:before="0" w:after="160"/>
              <w:ind w:firstLine="708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ь в обласній виставці з образотворчого та декоративно-прикладного мистецтва «Різдвяні дзвони» в ОЦН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12.202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НТ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народної творчост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нська О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оглядових та  тематичних екскурсій , лекцій до поданих  те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.2021</w:t>
              <w:br/>
              <w:t>-</w:t>
              <w:br/>
              <w:t xml:space="preserve"> 31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торико-краєзнавчий музе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и музею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 заходів до різдвяних свят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12.2021</w:t>
              <w:br/>
              <w:t>-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.12.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і заклади громад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освіти міськ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черук О.І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51"/>
                <w:rFonts w:cs="Times New Roman" w:ascii="Times New Roman" w:hAnsi="Times New Roman"/>
                <w:sz w:val="28"/>
                <w:szCs w:val="28"/>
              </w:rPr>
              <w:t xml:space="preserve">Вистав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зотворчого та народного мистецтва </w:t>
            </w:r>
            <w:r>
              <w:rPr>
                <w:rStyle w:val="2151"/>
                <w:rFonts w:cs="Times New Roman" w:ascii="Times New Roman" w:hAnsi="Times New Roman"/>
                <w:sz w:val="28"/>
                <w:szCs w:val="28"/>
              </w:rPr>
              <w:t>«Різдвяні феєрії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12.202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народної творчост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нська О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тавка інсталяці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.2021-14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ропейська площ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мистецької політики і ресурсів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уд Т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учення різдвяних подарунків від міського голови, дітям сиротам, дітям позбавлених батьківського піклування, дітям загиблих учасників АТО та дітям які опинились в складних життєвих ситуаціях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планом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у справах дітей, сім’ї та молоді Сувалова Л.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тавка творчих робіт учнів молодших класів відділу образотворчого мистецтва «Подарунок від Святого Миколая»  майстер – кла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021</w:t>
              <w:br/>
              <w:t>-</w:t>
              <w:br/>
              <w:t>20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г-Под. мистецька школ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и</w:t>
              <w:br/>
              <w:t>мистецької школи</w:t>
              <w:br/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Style w:val="1885"/>
                <w:rFonts w:cs="Times New Roman" w:ascii="Times New Roman" w:hAnsi="Times New Roman"/>
                <w:color w:val="000000"/>
                <w:sz w:val="28"/>
                <w:szCs w:val="28"/>
              </w:rPr>
              <w:t>ідділ образотворчого мистец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  <w:br/>
              <w:t>Басенко Т.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943"/>
                <w:rFonts w:cs="Times New Roman" w:ascii="Times New Roman" w:hAnsi="Times New Roman"/>
                <w:sz w:val="28"/>
                <w:szCs w:val="28"/>
              </w:rPr>
              <w:t>Відкриті академічні концерти учнів школи мистецт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г-Под. мистецька школ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и  мистецької школ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1918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истецьк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вята в юні митці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г-Под. мистецька школ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и</w:t>
              <w:br/>
              <w:t>мистецької школи (музичне відділення)</w:t>
              <w:br/>
              <w:t>Басенко Т.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умкова творча зустріч членів творчих об’єднан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.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народної творчост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нська О.В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Заступник міського голови 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 питань діяльності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иконавчих органів                                               Михайло  СЛОБОДЯНЮК</w:t>
      </w:r>
    </w:p>
    <w:sectPr>
      <w:type w:val="nextPage"/>
      <w:pgSz w:w="11906" w:h="16838"/>
      <w:pgMar w:left="141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6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/>
  </w:style>
  <w:style w:type="character" w:styleId="Style17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15">
    <w:name w:val="2115"/>
    <w:basedOn w:val="Style14"/>
    <w:qFormat/>
    <w:rPr/>
  </w:style>
  <w:style w:type="character" w:styleId="2151">
    <w:name w:val="2151"/>
    <w:basedOn w:val="Style14"/>
    <w:qFormat/>
    <w:rPr/>
  </w:style>
  <w:style w:type="character" w:styleId="1885">
    <w:name w:val="1885"/>
    <w:basedOn w:val="Style14"/>
    <w:qFormat/>
    <w:rPr/>
  </w:style>
  <w:style w:type="character" w:styleId="1943">
    <w:name w:val="1943"/>
    <w:basedOn w:val="Style14"/>
    <w:qFormat/>
    <w:rPr/>
  </w:style>
  <w:style w:type="character" w:styleId="1918">
    <w:name w:val="1918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Знак Знак Знак Знак"/>
    <w:basedOn w:val="Normal"/>
    <w:qFormat/>
    <w:pPr>
      <w:keepNext w:val="true"/>
      <w:widowControl w:val="false"/>
      <w:spacing w:lineRule="auto" w:line="240" w:before="0" w:after="0"/>
      <w:ind w:firstLine="425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21:00Z</dcterms:created>
  <dc:creator>Galina</dc:creator>
  <dc:description/>
  <dc:language>en-US</dc:language>
  <cp:lastModifiedBy>Admin</cp:lastModifiedBy>
  <cp:lastPrinted>2021-12-16T09:30:00Z</cp:lastPrinted>
  <dcterms:modified xsi:type="dcterms:W3CDTF">2021-12-17T07:21:00Z</dcterms:modified>
  <cp:revision>2</cp:revision>
  <dc:subject/>
  <dc:title/>
</cp:coreProperties>
</file>