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6.12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85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виконавчого комітету від 14.12.2021 року №377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8210 «Муніципальні формування з охорони громадського порядку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39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12-16T09:39:00Z</dcterms:modified>
  <cp:revision>2</cp:revision>
  <dc:subject/>
  <dc:title>проект</dc:title>
</cp:coreProperties>
</file>