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0.12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80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місцевих бюджетів»  від 26.08.2014р. №836 зі змінами та доповненнями, розпорядження міського голови від 16.11.2021 року №340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58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12-13T10:58:00Z</dcterms:modified>
  <cp:revision>2</cp:revision>
  <dc:subject/>
  <dc:title>проект</dc:title>
</cp:coreProperties>
</file>