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ід 09.12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77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иділення коштів на видачу іменних стипендій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ст.ст.26,59 Закону України  „Про  місцеве  самоврядування  в Україні”,  Законами України  «Про освіту», рішенням 8 сесії міської ради 12 скликання від 28.10.2021 р. № 361 «Про встановлення іменних стипендій Могилів-Подільської міської»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Виділити кошти з бюджету міста в сумі 41400 грн. ( Сорок одна тисяча чотириста  грн. 00 коп.) на видачу іменних стипенд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Фінансово-економічному управлінню міської ради (Ротар В.) профінансувати витрати, пов’язані з врученням іменних стипендій по КПКВ 0813242  КЕКВ 2730 в сумі 41400,00 грн. ( Сорок одна  тисяча чотириста грн.00 коп.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Начальнику відділу бухгалтерського обліку ,звітності та праці, головному бухгалтеру управління праці та соціального захисту населення міської ради  (Чекаловій С.П.) провести відповідні виплати, згідно списку на видачу іменних стипендій Могилів-Подільської міської ради студентам фахової передвищої освіти та професійно-технічної освіти з числа дітей-сиріт і дітей, позбавлених батьківського піклування та осіб з їх числа, які проживають та навчаються на території Могилів-Подільської територіальної громади Могилів-Подільського району Вінницької області (список  додаєть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4. Контроль за виконання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Геннадій ГЛУХМАНЮК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№ </w:t>
      </w:r>
      <w:r>
        <w:rPr>
          <w:sz w:val="28"/>
          <w:szCs w:val="28"/>
          <w:lang w:val="uk-UA"/>
        </w:rPr>
        <w:t xml:space="preserve">377-р   від 09.12.2021р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студен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хової передвищої освіти та професійно-технічної освіти з числа дітей-сиріт і дітей, позбавлених батьківського піклування та осіб з їх числа, які проживають і навчаються на території 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93"/>
        <w:gridCol w:w="1984"/>
        <w:gridCol w:w="821"/>
        <w:gridCol w:w="567"/>
        <w:gridCol w:w="1134"/>
        <w:gridCol w:w="992"/>
        <w:gridCol w:w="851"/>
        <w:gridCol w:w="992"/>
        <w:gridCol w:w="1134"/>
      </w:tblGrid>
      <w:tr>
        <w:trPr>
          <w:trHeight w:val="50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говір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ря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Розмір щомісячної стипендії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ількість місяц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 нарахован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 сплати</w:t>
            </w:r>
          </w:p>
        </w:tc>
      </w:tr>
      <w:tr>
        <w:trPr>
          <w:trHeight w:val="144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Прибутковий 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даток 18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йськовий збір 1,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п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ьова Марія Олександ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ересень-груден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жокар Любов Анатолії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п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оган Богдан Олег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ерес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стрик Анна Олександ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п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ошапка Андрій Вадим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п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шен Дмитро Олександр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п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инюк Артем Юрій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п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чук Марія Володими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ерес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к Даніїл Максим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ерес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кевич Ілля Олександр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п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кар Ілля Олександр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-гру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 Андрій Валерій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ерес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’в Андрій Валерій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п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юк Людмила Керім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п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а Альона Олександ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п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а Яніна Вікто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п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вюк Роман Олег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п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 Максим Анатолій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ерес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овська Маргарита Руслан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п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винська Анастасія Сергії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9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ерес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ановський Любомир Віталій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7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ерес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й Володимир Віктор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п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ський Володимир Іван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п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ошапка Марина Володимирі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5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п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чколап Ірина Юріїв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1449,00</w:t>
            </w:r>
          </w:p>
        </w:tc>
      </w:tr>
      <w:tr>
        <w:trPr>
          <w:trHeight w:val="9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ересень-грудень 2021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ботаєв Ян Анатолійови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6,00</w:t>
            </w:r>
          </w:p>
        </w:tc>
      </w:tr>
      <w:tr>
        <w:trPr>
          <w:trHeight w:val="508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1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0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3327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>Володимир ВЕРБ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uk-UA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55:00Z</dcterms:created>
  <dc:creator>Admin</dc:creator>
  <dc:description/>
  <cp:keywords/>
  <dc:language>en-US</dc:language>
  <cp:lastModifiedBy>Admin</cp:lastModifiedBy>
  <cp:lastPrinted>2021-12-08T13:09:00Z</cp:lastPrinted>
  <dcterms:modified xsi:type="dcterms:W3CDTF">2021-12-13T10:55:00Z</dcterms:modified>
  <cp:revision>2</cp:revision>
  <dc:subject/>
  <dc:title/>
</cp:coreProperties>
</file>