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07.12.2021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3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внутрішнього контрол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міського комунального підприєм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огилів-Подільський Парк культур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відпочинку ім. Лесі Україн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42 Закону України «Про місцеве самоврядування в Україні», рішенням виконавчого комітету Могилів-Подільської міської ради від 24.09.2021 року № 289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Комісії з проведення внутрішнього контролю діяльності виконавчих органів Могилів-Подільської міської ради Вінницької області, комунальних підприємств, установ та організацій провести внутрішній контроль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ого комунального підприємст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«Могилів-Подільський Парк культури та відпочинку ім. Лесі Українки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08.12.2021 року по 14.12.2021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сії з проведення внутрішнього контролю діяльності виконавчих органів Могилів-Подільської міської ради  Вінницької області, комунальних  підприємств, установ та організаці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роведеного внутрішнього контролю діяль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ого комунального підприємст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«Могилів-Подільський Парк культури та відпочинку ім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Лесі Українки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и міському голові акт перевір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прийняття відповідних управлінських ріш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3:00Z</dcterms:created>
  <dc:creator>Admin</dc:creator>
  <dc:description/>
  <cp:keywords/>
  <dc:language>en-US</dc:language>
  <cp:lastModifiedBy>Admin</cp:lastModifiedBy>
  <cp:lastPrinted>2021-12-08T08:16:00Z</cp:lastPrinted>
  <dcterms:modified xsi:type="dcterms:W3CDTF">2021-12-08T07:53:00Z</dcterms:modified>
  <cp:revision>2</cp:revision>
  <dc:subject/>
  <dc:title> </dc:title>
</cp:coreProperties>
</file>