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 xml:space="preserve"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на 2021 рік»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Виділити кошти в сумі 2370, 00 грн. (дві тисячі триста сімдесят гривень 00 коп.) на придбання товарів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яки  - 5 шт. на суму 25,00 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моти – 34 шт.  на суму 170,00 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ампадки – 145 шт. на суму 2 175, 00 грн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Ротар В.І.) профінансувати кошти на закупівлю товарів по КПКВК 0210180 КЕКВ 2282  в сумі  2370, 00 грн. (дві тисячі триста сімдесят гривень 00 коп.)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закупівлю товарі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Служалюк 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1:00Z</dcterms:created>
  <dc:creator>Admin</dc:creator>
  <dc:description/>
  <cp:keywords/>
  <dc:language>en-US</dc:language>
  <cp:lastModifiedBy>Admin</cp:lastModifiedBy>
  <cp:lastPrinted>2021-12-02T16:22:00Z</cp:lastPrinted>
  <dcterms:modified xsi:type="dcterms:W3CDTF">2021-12-08T07:51:00Z</dcterms:modified>
  <cp:revision>2</cp:revision>
  <dc:subject/>
  <dc:title/>
</cp:coreProperties>
</file>