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jc w:val="center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 02.12.2021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367-р</w:t>
            </w:r>
          </w:p>
        </w:tc>
      </w:tr>
    </w:tbl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чергової,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14 сесії міської ради 8 скликання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          </w:t>
      </w:r>
      <w:r>
        <w:rPr/>
        <w:t>Відповідно до ч. 8 статті 42, ч. 9  статті 46,  ч. 8 статті 59 Закону України „Про місцеве самоврядування в Україні ”, керуючись Регламентом Могилів-Подільської міської ради 8 скликання, планом роботи Могилів – Подільської міської ради 8 скликання на 2021 рік, затверджений рішенням 4 сесії міської ради 8 скликання від 18.02.2021 року №111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>1.</w:t>
        <w:tab/>
        <w:t xml:space="preserve">Скликати чергову, 14 сесію міської ради 8 скликання 23 грудня 2021 року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    </w:t>
      </w:r>
      <w:r>
        <w:rPr/>
        <w:t>-  Затвердження галузевих Програм на 2022 рі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    </w:t>
      </w:r>
      <w:r>
        <w:rPr/>
        <w:t xml:space="preserve">-  Затвердження бюджету Могилів – Подільської міської територіальної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        </w:t>
      </w:r>
      <w:r>
        <w:rPr/>
        <w:t>громади Могилів – Подільського району Вінницької області на 2022 рі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    </w:t>
      </w:r>
      <w:r>
        <w:rPr/>
        <w:t>-  Питання відведення земельних діляно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    </w:t>
      </w:r>
      <w:r>
        <w:rPr/>
        <w:t>-  Інші питанн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іський голова</w:t>
        <w:tab/>
        <w:tab/>
        <w:tab/>
        <w:tab/>
        <w:t xml:space="preserve">                Геннадій  ГЛУХМАНЮК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53:00Z</dcterms:created>
  <dc:creator>Admin</dc:creator>
  <dc:description/>
  <cp:keywords/>
  <dc:language>en-US</dc:language>
  <cp:lastModifiedBy>Admin</cp:lastModifiedBy>
  <cp:lastPrinted>2021-10-11T11:22:00Z</cp:lastPrinted>
  <dcterms:modified xsi:type="dcterms:W3CDTF">2021-12-02T13:53:00Z</dcterms:modified>
  <cp:revision>2</cp:revision>
  <dc:subject/>
  <dc:title>Проект</dc:title>
</cp:coreProperties>
</file>