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9.11.2021р.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3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виділення коштів 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ідготовку та проведення </w:t>
        <w:br/>
        <w:t>новорічно - різдвяних свя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ст.. 42 Закону України «Про місцеве самоврядування в Україні» , на виконання розпорядження від 29.11.2021 р. № 362- р «Про підготовку та проведення новорічно - різдвяних свят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інансово - економічному управлінню міської ради ( Ротар В.І.) виділити кошти  в сумі 119 613,37  грн. (сто дев’ятнадцять тисяч шістсот тринадцять гривень 37 копійок) по КПК  1014082 КЕКВ 2282 на придбання товарів, робіт та послу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иконанням розпорядження покласти на</w:t>
      </w:r>
      <w:r>
        <w:rPr>
          <w:rFonts w:cs="Times New Roman" w:ascii="Times New Roman" w:hAnsi="Times New Roman"/>
          <w:sz w:val="28"/>
          <w:szCs w:val="28"/>
        </w:rPr>
        <w:t xml:space="preserve"> в.о. заступника  міського голови з питань діяльності виконавчих органів, керуючого справами виконкому Вербового В.В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Геннадій ГЛУХМАНЮК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к: Т. Флуд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pacing w:val="6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60"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7:08:00Z</dcterms:created>
  <dc:creator>Galina</dc:creator>
  <dc:description/>
  <cp:keywords/>
  <dc:language>en-US</dc:language>
  <cp:lastModifiedBy>Admin</cp:lastModifiedBy>
  <cp:lastPrinted>2021-07-01T15:42:00Z</cp:lastPrinted>
  <dcterms:modified xsi:type="dcterms:W3CDTF">2021-11-30T07:08:00Z</dcterms:modified>
  <cp:revision>2</cp:revision>
  <dc:subject/>
  <dc:title/>
</cp:coreProperties>
</file>