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11.2021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ідготовку та проведення </w:t>
        <w:br/>
        <w:t>новорічно - різдвяних св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.42 Закону України  «Про місцеве самоврядування в Україні», з метою проведення новорічно - різдвяних свят в Могилів-Подільській міській територіальній громаді Могилів-Подільського району Вінницької області на належному організаційному рівні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організаційний комітет по підготовці та проведенню новорічно-різдвяних свят в Могилів-Подільській міській територіальній громаді Могилів-Подільського району Вінницької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 1).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мистецької політики і ресурсів міської ради Флуд Т.В. розробити та затвердити заходи по підготовці та святкуванню  новорічно-різдвяних свят в Могилів-Подільській міській територіальній громаді Могилів-Подільського району Вінницької області (додаток 2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чальнику відділу інформаційної діяльності та комунікацій з громадськістю апарату міської ради та виконкому Служалюк О.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широко висвітлювати на сайті міської ради підготовку та проведення заходів новорічно - різдвяних свят в</w:t>
      </w:r>
      <w:r>
        <w:rPr>
          <w:rFonts w:cs="Times New Roman" w:ascii="Times New Roman" w:hAnsi="Times New Roman"/>
          <w:sz w:val="28"/>
          <w:szCs w:val="28"/>
        </w:rPr>
        <w:t xml:space="preserve"> Могилів-Подільській міській територіальній громаді Могилів-Подільського району Вінницької області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ПТРЦ «Краяни» Каріта С.О. та редактору ПП «Слово Придністров’я» Знак Л.В. широко висвітлювати підготовку та проведення заходів новорічно-різдвяних свят в Могилів-Подільській міській територіальній громаді Могилів-Подільського району Вінницької області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в.о. заступника  міського голови з питань діяльності виконавчих органів, керуючого справами виконкому Вербового В.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585"/>
        <w:gridCol w:w="4037"/>
      </w:tblGrid>
      <w:tr>
        <w:trPr>
          <w:trHeight w:val="75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іський голов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Геннадій ГЛУХМАНЮК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Флуд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розпорядження</w:t>
      </w:r>
    </w:p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362-р</w:t>
      </w:r>
    </w:p>
    <w:p>
      <w:pPr>
        <w:pStyle w:val="Style20"/>
        <w:ind w:left="4962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ід «  29  » листопада 2021 р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комітету по підготовці та проведенн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огилів-Подільській міській територіальній громаді Могилів-Подільського району Вінницької області новорічно – різдвяних св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ухманюк Геннадій Григорович  – міський голова, голова орг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лени оргкомітету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рбовий В.В. – в.о. заступника міського голови з питань діяльності виконавчих органів, керуючий справами виконкому,заступник голови оргкоміте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луд Т.В. – начальник управління мистецької політики і ресурсів міської р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тар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І.-  начальник фінансово-економічного управління міськ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жалюк О.В. – начальник відділу інформаційної діяльності та комунікацій з громадськістю апарату міської ради та виконком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черук О.Г. – начальник управління освіти міської р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ійчук І.П. – начальник управління житлово-комунального господарства міської р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орнодолюк Ю.І. – начальник управління з питань надзвичайних ситуацій,оборонної мобілізаційної роботи та діяльності правоохоронних орган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врильченко Г.М.– директор МКП «Житловокомунгосп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біжа О.П. – начальник Могилів-Подільського районного управління ГУ ДСНС України у Вінницькій області майор служби цивільного захис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довський В.О. – начальник Могилів-Подільського РВП ГУНП, у   Вінницькій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йко С.А. – начальник КП «Муніципальна варта»;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Авдєєв Г.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– директор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КП «Могилів – Подільський парк  культури  та     </w:t>
        <w:tab/>
        <w:t xml:space="preserve"> відпочинку ім. Лесі  Українки»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Каріта С.О.– директор КП «ПТРЦ«Краяни»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Знак Л.В.- редактор ПП «Слово Придністров’я 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Керуючий справами виконкому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олодимир ВЕРБОВ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 розпорядження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362-р</w:t>
      </w:r>
    </w:p>
    <w:p>
      <w:pPr>
        <w:pStyle w:val="Style20"/>
        <w:ind w:left="567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ід « 29  » листопада 2021 р.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  з підготовки та святкуванн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річно - різдвяних свят в місті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10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09"/>
        <w:gridCol w:w="1913"/>
        <w:gridCol w:w="2068"/>
        <w:gridCol w:w="35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н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ий за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ічне забезпеч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електричних гірлян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21р.-01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тецька шко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, МКП«Житловокомунгосп»</w:t>
              <w:br/>
              <w:t>Гаврильченко Г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 електричними гірляндами віконних  вітражів, благоустрій прилеглої території всіх суб’єктів  господарювання міс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21р.-09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’єкти  господарювання міської територіальної громад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інансово-економічне управлінн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тар В.І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КГ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тійчук І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електропостачання до головної ялинк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21 р.-02.12.2021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Житловокомунгосп»</w:t>
              <w:br/>
              <w:t>Гаврильченко Г.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КГ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тійчук І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рашення головної ялин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21р.-17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 та установ:</w:t>
              <w:br/>
              <w:t>Управління ЖКГ,  МКП   «Житловокомунгосп», , управління освіти, управління мистецької політики і ресурсі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електропостачання до головної ялинки та  забезпечення чергового електрик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2021р.-19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Житловокомунгосп»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ьченко Г.М.</w:t>
            </w:r>
          </w:p>
        </w:tc>
      </w:tr>
      <w:tr>
        <w:trPr>
          <w:trHeight w:val="20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постачання для звукової та освітлювальної апаратури на Європейській площ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21 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Житловокомунгосп»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ьченко Г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інсталяції « Вертеп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КП «Могилів – Подільський парк  культури  та відпочинку ім. Лесі  Українк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таж інсталяції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ертеп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головної ялин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2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 та установ:</w:t>
              <w:br/>
              <w:t>Управління ЖКГ,  МКП   «Житловокомунгосп», управління мистецької політики і ресурсів, управління осві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вітлення підготовки та проведення заходів різдвяних свят в місті в ЗМ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грудня 2021 ро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ПТРЦ «Краяни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ПТРЦ «Краяни»</w:t>
              <w:br/>
              <w:t>Каріта С.О. начальник відділу інформаційної діяльності та комунікацій з громадськістю апарату міської ради та виконкому Служалюк О.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5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86"/>
        <w:gridCol w:w="1775"/>
        <w:gridCol w:w="1910"/>
        <w:gridCol w:w="3332"/>
      </w:tblGrid>
      <w:tr>
        <w:trPr/>
        <w:tc>
          <w:tcPr>
            <w:tcW w:w="1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стецькі та спортивні захо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люстративна  виставка «Святами дзвенить українська хата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публічна бібліотека №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жанівська А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Дня Святого Миколая виставка образотворчих робіт учнів мистецької школи «Святий Миколай до нас завітає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</w:t>
              <w:br/>
              <w:t xml:space="preserve">- </w:t>
              <w:br/>
              <w:t>24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ико-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музею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стер-клас з виготовлення різдвяних композиці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2115"/>
                <w:rFonts w:cs="Times New Roman" w:ascii="Times New Roman" w:hAnsi="Times New Roman"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а О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Йде Святий Миколай, ти добром його стрічай!» літературно-народознавчий ран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публічна бібліотека №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жанівська А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творцю Миколай, ти усіх оберігай»</w:t>
              <w:br/>
              <w:t xml:space="preserve"> Урок народознав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публічна бібліотека№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ущак Л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і заход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021</w:t>
              <w:br/>
              <w:t>-</w:t>
              <w:br/>
              <w:t>19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ий зал монтажно-економічного коледж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ков Д.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оворічних свят тематична виставка «Мереживо зимових фарб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21</w:t>
              <w:br/>
              <w:t xml:space="preserve">- </w:t>
              <w:br/>
              <w:t>31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ико-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музею</w:t>
            </w:r>
          </w:p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обласній виставці з образотворчого та декоративно-прикладного мистецтва «Різдвяні дзвони» в ОЦН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12.202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НТ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а О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глядових та  тематичних екскурсій , лекцій до поданих  те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21</w:t>
              <w:br/>
              <w:t>-</w:t>
              <w:br/>
              <w:t xml:space="preserve"> 31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ико-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музею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заходів до різдвяних свя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12.2021</w:t>
              <w:br/>
              <w:t>-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2.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і заклади громад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освіти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черук О.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51"/>
                <w:rFonts w:cs="Times New Roman" w:ascii="Times New Roman" w:hAnsi="Times New Roman"/>
                <w:sz w:val="28"/>
                <w:szCs w:val="28"/>
              </w:rPr>
              <w:t xml:space="preserve">Виста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творчого та народного мистецтва </w:t>
            </w:r>
            <w:r>
              <w:rPr>
                <w:rStyle w:val="2151"/>
                <w:rFonts w:cs="Times New Roman" w:ascii="Times New Roman" w:hAnsi="Times New Roman"/>
                <w:sz w:val="28"/>
                <w:szCs w:val="28"/>
              </w:rPr>
              <w:t>«Різдвяні феєрії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2.202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а О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авка інсталяці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21-14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Флу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ення різдвяних подарунків від міського голови, дітям сиротам, дітям позбавлених батьківського піклування, дітям загиблих учасників АТО та дітям які опинились в складних життєвих ситуаціях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лано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, сім’ї та молоді Сувалова Л.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авка творчих робіт учнів молодших класів відділу образотворчого мистецтва «Подарунок від Святого Миколая»  майстер – кла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</w:t>
              <w:br/>
              <w:t>-</w:t>
              <w:br/>
              <w:t>20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</w:t>
              <w:br/>
              <w:t>мистецької школи</w:t>
              <w:b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Style w:val="1885"/>
                <w:rFonts w:cs="Times New Roman" w:ascii="Times New Roman" w:hAnsi="Times New Roman"/>
                <w:color w:val="000000"/>
                <w:sz w:val="28"/>
                <w:szCs w:val="28"/>
              </w:rPr>
              <w:t>ідділ образотворчого мистец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  <w:br/>
              <w:t>Басенко Т.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943"/>
                <w:rFonts w:cs="Times New Roman" w:ascii="Times New Roman" w:hAnsi="Times New Roman"/>
                <w:sz w:val="28"/>
                <w:szCs w:val="28"/>
              </w:rPr>
              <w:t>Відкриті академічні концерти учнів школи мистецт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 мистецької шко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918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стець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вята в юні митці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</w:t>
              <w:br/>
              <w:t>мистецької школи (музичне відділення)</w:t>
              <w:br/>
              <w:t>Басенко Т.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ова творча зустріч членів творчих об’єднан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а О.В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Керуючий справами виконкому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олодимир ВЕРБОВИ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5">
    <w:name w:val="2115"/>
    <w:basedOn w:val="Style14"/>
    <w:qFormat/>
    <w:rPr/>
  </w:style>
  <w:style w:type="character" w:styleId="2151">
    <w:name w:val="2151"/>
    <w:basedOn w:val="Style14"/>
    <w:qFormat/>
    <w:rPr/>
  </w:style>
  <w:style w:type="character" w:styleId="1885">
    <w:name w:val="1885"/>
    <w:basedOn w:val="Style14"/>
    <w:qFormat/>
    <w:rPr/>
  </w:style>
  <w:style w:type="character" w:styleId="1943">
    <w:name w:val="1943"/>
    <w:basedOn w:val="Style14"/>
    <w:qFormat/>
    <w:rPr/>
  </w:style>
  <w:style w:type="character" w:styleId="1918">
    <w:name w:val="1918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7:00Z</dcterms:created>
  <dc:creator>Galina</dc:creator>
  <dc:description/>
  <cp:keywords/>
  <dc:language>en-US</dc:language>
  <cp:lastModifiedBy>Admin</cp:lastModifiedBy>
  <cp:lastPrinted>2021-11-29T10:56:00Z</cp:lastPrinted>
  <dcterms:modified xsi:type="dcterms:W3CDTF">2021-11-30T07:07:00Z</dcterms:modified>
  <cp:revision>2</cp:revision>
  <dc:subject/>
  <dc:title/>
</cp:coreProperties>
</file>