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1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-р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виділення коштів на проведення </w:t>
      </w:r>
      <w:r>
        <w:rPr>
          <w:rFonts w:eastAsia="Calibri"/>
          <w:b/>
          <w:bCs/>
          <w:sz w:val="28"/>
          <w:szCs w:val="28"/>
          <w:lang w:val="uk-UA" w:eastAsia="en-US"/>
        </w:rPr>
        <w:t>міського конкурсу творчості та  талантів для  дітей та молоді з фізичними обмеженнями "Повір у себе"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Керуючись  ст. 42 Закону України „Про  місцеве  самоврядування  в Україні”,  на виконання рішення 8 сесії 12 скликання від 28.10.2021  року  «Про  програму щодо реалізації прав дитини на період з 2021 по 2025 роки» ,з метою створення умов для реабілітації дітей та молоді з фізичними обмеженнями, розвитку їх творчих здібностей та талантів 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Виділити кошти з бюджету міста в сумі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35140,00(Тридцять п’ять тисяч сто сорок грн. 00 коп )</w:t>
      </w:r>
      <w:r>
        <w:rPr>
          <w:rFonts w:eastAsia="Calibri"/>
          <w:sz w:val="28"/>
          <w:szCs w:val="28"/>
          <w:lang w:val="uk-UA" w:eastAsia="en-US"/>
        </w:rPr>
        <w:t xml:space="preserve"> на проведення міського конкурсу  творчості та талантів для дітей  та молоді з  фізичними обмеженнями «Повір у себе»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Фінансово-економічному управлінню міської ради ( Ротар В.) профінансувати витрати, пов’язані з проведенням міського конкурсу  творчості та талантів для дітей та молоді з фізичними обмеженнями «Повір у себе» по КПК 0813112  КЕКВ 2282 35140,00 </w:t>
      </w:r>
      <w:r>
        <w:rPr>
          <w:rFonts w:eastAsia="Calibri"/>
          <w:color w:val="000000"/>
          <w:sz w:val="28"/>
          <w:szCs w:val="28"/>
          <w:lang w:val="uk-UA" w:eastAsia="en-US"/>
        </w:rPr>
        <w:t>(Тридцять п’ять тисяч сто сорок грн 00коп.)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Начальнику відділу  бухгалтерського обліку, звітності та праці, головному бухгалтеру управління праці та соціального захисту населення       (Чекаловій С. ) провести відповідні виплат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покласти на в.о. заступника міського голови з питань діяльності виконавчих органів, керуючого справами виконкому  Вербового В. В 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</w:t>
        <w:tab/>
        <w:t xml:space="preserve">                                                     Геннадій ГЛУХМАНЮК                   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  <w:tab w:val="center" w:pos="4890" w:leader="none"/>
        </w:tabs>
        <w:ind w:firstLine="142"/>
        <w:jc w:val="center"/>
        <w:rPr>
          <w:b/>
          <w:b/>
          <w:color w:val="FFFF00"/>
          <w:sz w:val="28"/>
          <w:szCs w:val="28"/>
          <w:lang w:val="en-US" w:eastAsia="en-US"/>
        </w:rPr>
      </w:pPr>
      <w:r>
        <w:rPr>
          <w:b/>
          <w:color w:val="FFFF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890" w:leader="none"/>
        </w:tabs>
        <w:ind w:firstLine="142"/>
        <w:jc w:val="center"/>
        <w:rPr>
          <w:b/>
          <w:b/>
          <w:color w:val="FFFF00"/>
          <w:sz w:val="28"/>
          <w:szCs w:val="28"/>
          <w:lang w:val="en-US" w:eastAsia="en-US"/>
        </w:rPr>
      </w:pPr>
      <w:r>
        <w:rPr>
          <w:b/>
          <w:color w:val="FFFF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5:00Z</dcterms:created>
  <dc:creator>Пользователь Windows</dc:creator>
  <dc:description/>
  <cp:keywords/>
  <dc:language>en-US</dc:language>
  <cp:lastModifiedBy>Admin</cp:lastModifiedBy>
  <cp:lastPrinted>2021-11-29T11:03:00Z</cp:lastPrinted>
  <dcterms:modified xsi:type="dcterms:W3CDTF">2021-11-30T07:05:00Z</dcterms:modified>
  <cp:revision>2</cp:revision>
  <dc:subject/>
  <dc:title/>
</cp:coreProperties>
</file>