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2.11.2021р. 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плової енергії для опалення приміщення Могилів-Подільської 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ї ради та виконкому.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 міської ради Петричук В.В.  провести закупівл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ої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нергії для опалення приміщення Могилів-Подільської  міської ради та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кому у сумі 130 000 грн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гідно норм діючого законодавства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допомогою електронної систе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ої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нерг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умов укладеного договору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результатом проведен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Контроль за виконанням даного рішення поклас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вчого комітету Могилів-Подільської міської ради,  Вербового В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9:00Z</dcterms:created>
  <dc:creator>Admin</dc:creator>
  <dc:description/>
  <cp:keywords/>
  <dc:language>en-US</dc:language>
  <cp:lastModifiedBy>Admin</cp:lastModifiedBy>
  <cp:lastPrinted>2021-11-01T15:31:00Z</cp:lastPrinted>
  <dcterms:modified xsi:type="dcterms:W3CDTF">2021-11-30T06:59:00Z</dcterms:modified>
  <cp:revision>2</cp:revision>
  <dc:subject/>
  <dc:title/>
</cp:coreProperties>
</file>