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19.11.2021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51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виділення кошт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spacing w:lineRule="auto" w:line="240" w:before="0" w:after="0"/>
        <w:ind w:firstLine="601"/>
        <w:jc w:val="both"/>
        <w:rPr>
          <w:lang w:val="uk-UA"/>
        </w:rPr>
      </w:pPr>
      <w:r>
        <w:rPr>
          <w:lang w:val="uk-UA"/>
        </w:rPr>
        <w:t xml:space="preserve">Керуючись ст. 42 Закону України "Про місцеве самоврядування в Україні", відповідно до рішення 11 сесії Могилів-Подільської міської ради 7 скликання № 307 від 15.12.2016 року «Про Програму військово-патріотичного виховання, підготовки молоді до військової служби, рекламування та пропагування військової служби за контрактом в Збройних Силах України в м. Могилеві – Подільському на період 2017-2021 роки», з урахуванням звернення  начальника  Могилів-Подільського районного територіального центру комплектування та соціальної підтримки                      Лунгола В.М. від 19.11.2021 року, вих. № 2850, 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1. Фінансово-економічному управлінню міської ради (Ротару В.І.) провести фінансування по КПКВ 0210180 «Інші видатки» в загальній                  сумі 8 000 грн. 00 коп. по КЕКВ 2240 в загальній сумі 8000 грн. 00 коп., для перевезення 23.11.2021р. призовників в кількості 20 чоловік за маршрутом Могилів-Подільський – Козятин – Могилів-Подільський. 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2. Відділу бухгалтерського обліку та звітності апарату міської ради та виконкому (Куйбіда М.В.) провести відповідні розрахунки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залишаю за собою.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Міський голова                                                               Геннадій Глухманюк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Вик. Добрий О.О.</w:t>
      </w:r>
      <w:r>
        <w:rPr>
          <w:b/>
          <w:lang w:val="uk-UA"/>
        </w:rPr>
        <w:t xml:space="preserve">                                 </w:t>
      </w:r>
    </w:p>
    <w:p>
      <w:pPr>
        <w:pStyle w:val="Normal"/>
        <w:ind w:firstLine="60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7"/>
        <w:jc w:val="right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sectPr>
      <w:type w:val="nextPage"/>
      <w:pgSz w:w="11906" w:h="16838"/>
      <w:pgMar w:left="1701" w:right="850" w:gutter="0" w:header="0" w:top="719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6:55:00Z</dcterms:created>
  <dc:creator>Admin</dc:creator>
  <dc:description/>
  <cp:keywords/>
  <dc:language>en-US</dc:language>
  <cp:lastModifiedBy>Admin</cp:lastModifiedBy>
  <cp:lastPrinted>2021-11-22T11:33:00Z</cp:lastPrinted>
  <dcterms:modified xsi:type="dcterms:W3CDTF">2021-11-30T06:55:00Z</dcterms:modified>
  <cp:revision>2</cp:revision>
  <dc:subject/>
  <dc:title> </dc:title>
</cp:coreProperties>
</file>