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752"/>
        <w:gridCol w:w="2038"/>
      </w:tblGrid>
      <w:tr>
        <w:trPr/>
        <w:tc>
          <w:tcPr>
            <w:tcW w:w="30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 19.11.2021 р.</w:t>
            </w:r>
          </w:p>
        </w:tc>
        <w:tc>
          <w:tcPr>
            <w:tcW w:w="375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3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350-р </w:t>
            </w:r>
          </w:p>
        </w:tc>
      </w:tr>
    </w:tbl>
    <w:p>
      <w:pPr>
        <w:pStyle w:val="NoSpacing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затвердження графіку робо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нтру масової вакцинації населенн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а пунктів щеплень від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-19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Керуючись статтею 42 Закону України «Про місцеве самоврядування в Україні», на виконання листа Вінницької обласної державної адміністрації від 17.11.2021 р. № 01.01-68/8115, враховуючи запровадження «червоної» зони епідеміологічної небезпеки на території Вінницької обласної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ВЕРДИТИ наступні графіки роботи:</w:t>
      </w:r>
    </w:p>
    <w:p>
      <w:pPr>
        <w:pStyle w:val="NoSpacing"/>
        <w:ind w:left="106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Центр масової вакцинації населення (приміщення аптеки «Мед-Сервіс», м. Могилів-Подільський, вул. Стависька, 41, з 9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 до 19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 год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нкт щеплення на базі АЗПСМ № 1 (м. Могилів-Подільський, просп. Незалежності, 287), з 8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 до 19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 год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Пункт щеплення на базі АЗПСМ № 2, 3 (м. Могилів-Подільський, вул. Полтавська, 89/2), з 8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 до 19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 год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АЗПСМ с. Бронниця (с. Бронниця, вул. Головна, 94г), з 8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 до 16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 год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онтроль за виконанням даного розпорядження залишаю за собою. 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Геннадій ГЛУХМАНЮК</w:t>
        <w:tab/>
      </w:r>
    </w:p>
    <w:p>
      <w:pPr>
        <w:pStyle w:val="Normal"/>
        <w:tabs>
          <w:tab w:val="clear" w:pos="708"/>
          <w:tab w:val="left" w:pos="1485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54:00Z</dcterms:created>
  <dc:creator>Admin</dc:creator>
  <dc:description/>
  <cp:keywords/>
  <dc:language>en-US</dc:language>
  <cp:lastModifiedBy>Admin</cp:lastModifiedBy>
  <dcterms:modified xsi:type="dcterms:W3CDTF">2021-11-30T06:54:00Z</dcterms:modified>
  <cp:revision>2</cp:revision>
  <dc:subject/>
  <dc:title/>
</cp:coreProperties>
</file>