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19.11.2021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49-р 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Hlk88229909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изначення відповідаль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 забезпечення реалізації кампанії з вакцинац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населення Могилів-Подільської міської територіальної громади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еруючись статтею 42 Закону України «Про місцеве самоврядування в Україні», на виконання листа Вінницької обласної державної адміністрації від 17.11.2021 р. № 01.01-68/8115, враховуючи запровадження «червоної» зони епідеміологічної небезпеки на території Вінницької обласної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</w:rPr>
        <w:t>ВИЗНАЧИТИ відповідальним за забезпечення реалізації кампанії з вакцинації населення Могилів-Подільської міської територіальної громади Могилів-Подільського району Вінницької області заступника міського голови з питань діяльності виконавчих органів СЛОБОДЯНЮКА Михайла Васильович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В разі відсутності заступника міського голови з питань діяльності виконавчих органів Слободянюка М.В. визначити відповідальним за забезпечення реалізації кампанії з вакцинації населення Могилів-Подільської міської територіальної громади керуючого справами виконавчого комітету Вербового Володимира Вікторовича.   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нтроль за виконанням даного розпорядження залишаю за собою.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bookmarkStart w:id="1" w:name="_Hlk88229909"/>
      <w:bookmarkEnd w:id="1"/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3:00Z</dcterms:created>
  <dc:creator>Admin</dc:creator>
  <dc:description/>
  <cp:keywords/>
  <dc:language>en-US</dc:language>
  <cp:lastModifiedBy>Admin</cp:lastModifiedBy>
  <cp:lastPrinted>2021-11-22T09:11:00Z</cp:lastPrinted>
  <dcterms:modified xsi:type="dcterms:W3CDTF">2021-11-30T06:53:00Z</dcterms:modified>
  <cp:revision>2</cp:revision>
  <dc:subject/>
  <dc:title/>
</cp:coreProperties>
</file>