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9.11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48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13 сесії міської ради 8 скликання від 11.11.2021 року №410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02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11-19T09:02:00Z</dcterms:modified>
  <cp:revision>2</cp:revision>
  <dc:subject/>
  <dc:title>проект</dc:title>
</cp:coreProperties>
</file>