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19.11.2021р._____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листопад місяць, затвердженого рішенням виконавчого комітету міської ради від 30.12.2020 року №379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25 листопада 2021 року о 10-00 год. в залі засідань міської ради (3 поверх)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>2. На розгляд засідання виконкому винести питання: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- Про роботу земельного відділу міської ради за 10 місяців 2021 року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- Про роботу управління мистецької політики і ресурсів міської ради </w:t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rPr/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за 10 місяців 2021 року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- Інші питання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3. Контроль за виконанням даного розпорядження покласти на керуючого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справами виконкому Вербового В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Вик. Савельян Я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Batang;바탕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9:00Z</dcterms:created>
  <dc:creator>Admin</dc:creator>
  <dc:description/>
  <cp:keywords/>
  <dc:language>en-US</dc:language>
  <cp:lastModifiedBy>Admin</cp:lastModifiedBy>
  <cp:lastPrinted>2021-03-23T12:14:00Z</cp:lastPrinted>
  <dcterms:modified xsi:type="dcterms:W3CDTF">2021-11-19T08:59:00Z</dcterms:modified>
  <cp:revision>2</cp:revision>
  <dc:subject/>
  <dc:title>ПРОЕКТ</dc:title>
</cp:coreProperties>
</file>