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7.11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343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в газеті № 43 - № 46 ( жовтень-листопад) 2021 року в сумі 11 612,36 грн. (одинадцять тисяч шістсот дванадцять грн. 36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.о. начальнику фінансово-економічного управлінню міської ради (Політанська О.І.) профінансувати кошти на надання послуг по КПКВК 0210180 КЕКВ 2282 в сумі  11 612,36 грн. (одинадцять тисяч шістсот дванадцять грн. 36 коп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6:00Z</dcterms:created>
  <dc:creator>Пользователь Windows</dc:creator>
  <dc:description/>
  <cp:keywords/>
  <dc:language>en-US</dc:language>
  <cp:lastModifiedBy>Admin</cp:lastModifiedBy>
  <cp:lastPrinted>2021-11-17T12:30:00Z</cp:lastPrinted>
  <dcterms:modified xsi:type="dcterms:W3CDTF">2021-11-17T12:36:00Z</dcterms:modified>
  <cp:revision>2</cp:revision>
  <dc:subject/>
  <dc:title/>
</cp:coreProperties>
</file>