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0" w:leader="none"/>
        </w:tabs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11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-р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ідзначення Дня Гідності та Свобо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Могилів-Подільській міській територіальній громаді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Керуючись ст.42 Закону України «Про місцеве самоврядування в Україні», на виконання Указу Президента України від 13 листопада 2014 року  № 872/2014 «Про День Гідності та Свободи», з метою гідного вшанування громадянської мужності учасників подій Помаранчевої революції та Революції Гідності, враховуючи важливе значення цих подій для утвердження європейського шляху розвитку України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творити організаційний комітет з підготовки та відзначення у Могилів-Подільській міській територіальній громаді у складі, згідно з додатком</w:t>
      </w:r>
    </w:p>
    <w:p>
      <w:pPr>
        <w:pStyle w:val="Normal"/>
        <w:ind w:left="502" w:hanging="0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1. </w:t>
      </w:r>
    </w:p>
    <w:p>
      <w:pPr>
        <w:pStyle w:val="Normal"/>
        <w:ind w:left="5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план заходів з підготовки та відзначення у Могилів-Подільській міській територіальній громаді, згідно з додатком № 2.</w:t>
      </w:r>
    </w:p>
    <w:p>
      <w:pPr>
        <w:pStyle w:val="Normal"/>
        <w:ind w:left="5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</w:t>
      </w:r>
      <w:r>
        <w:rPr>
          <w:lang w:val="uk-UA"/>
        </w:rPr>
        <w:t xml:space="preserve"> </w:t>
      </w:r>
      <w:r>
        <w:rPr>
          <w:b/>
          <w:lang w:val="uk-UA"/>
        </w:rPr>
        <w:t>23 листопада 2021 року.</w:t>
      </w:r>
    </w:p>
    <w:p>
      <w:pPr>
        <w:pStyle w:val="Normal"/>
        <w:ind w:left="50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02" w:hanging="502"/>
        <w:rPr>
          <w:lang w:val="uk-UA"/>
        </w:rPr>
      </w:pPr>
      <w:r>
        <w:rPr>
          <w:lang w:val="uk-UA"/>
        </w:rPr>
        <w:t>4.</w:t>
        <w:tab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Міський голова                                                  Геннадій ГЛУХМАНЮК 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О.Служалюк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від   17.011.2021р.  №  341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у Могилів-Подільській міській територіальній громаді Дня Гідності та Свобо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4956" w:hanging="4251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46"/>
        <w:gridCol w:w="649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юк М.В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оргкомітету, заступник міського голови з питань діяльності виконавчих органів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ук О.Г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управління мистецької політики і ресурсі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іта С.О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«ПТРЦ «Краяни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алюк О.В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бун О.В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О «Патріот України»(за згодою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зьмір В.А.        </w:t>
              <w:tab/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технолого-економічного коледжу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долюк Ю.І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управління з питань надзвичайних ситуацій, оборонної, мобілізаційної роботи та діяльності правоохоронних органі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ійчук І.П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управління житлово-комунального господарства</w:t>
            </w:r>
          </w:p>
        </w:tc>
      </w:tr>
    </w:tbl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В.Вербовий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ind w:left="4956" w:hanging="4251"/>
        <w:rPr>
          <w:lang w:val="uk-UA"/>
        </w:rPr>
      </w:pPr>
      <w:r>
        <w:rPr>
          <w:lang w:val="uk-UA"/>
        </w:rPr>
        <w:tab/>
        <w:t>до розпорядження міського голови</w:t>
      </w:r>
    </w:p>
    <w:p>
      <w:pPr>
        <w:pStyle w:val="Normal"/>
        <w:ind w:left="4956" w:hanging="4251"/>
        <w:rPr>
          <w:lang w:val="uk-UA"/>
        </w:rPr>
      </w:pPr>
      <w:r>
        <w:rPr>
          <w:lang w:val="uk-UA"/>
        </w:rPr>
        <w:tab/>
        <w:t xml:space="preserve">    від    17.11.2021р.   № 341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ідготовки та відзначення в Могилів-Подільській  міській територіальній громаді Дня Гідності та Свобо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ити: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Підготовку та проведення у місті  урочистих покладань квітів, лампадок до «Меморіалу Шани» в пам'ять про загиблих героїв під час Революції Гідності та у війні з Росією та біля інших пам’ятних місць міста, де знаходяться відповідні пам’ятники, меморіальні дошки,  учасників антитерористичної операції в Донецькій та Луганській областях, за участю представників органів влади, учасників революційних подій в Україні у 2004, 2013-2014 роках, родин Героїв Небесної Сотні, учасників АТО/ООС, представників волонтерських рухів, молоді, керівників підприємств і організації міста.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lang w:val="uk-UA" w:eastAsia="en-US"/>
        </w:rPr>
        <w:t xml:space="preserve"> </w:t>
      </w:r>
      <w:r>
        <w:rPr>
          <w:b/>
          <w:lang w:val="uk-UA" w:eastAsia="en-US"/>
        </w:rPr>
        <w:t>19 листопада 2021  року</w:t>
        <w:tab/>
        <w:tab/>
        <w:t xml:space="preserve">              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ind w:left="1425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Широке висвітлення в засобах масової інформації громади заходів щодо вшанування подвигу учасників Революції Гідності та Свободи з метою увічнення пам’яті  Героїв Небесної Сотні.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листопад 2021 року</w:t>
        <w:tab/>
        <w:tab/>
        <w:tab/>
        <w:tab/>
        <w:tab/>
        <w:t xml:space="preserve">             ПТРЦ «Краяни»,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>та комунікацій з громадськістю</w:t>
      </w:r>
      <w:r>
        <w:rPr>
          <w:b/>
          <w:color w:val="FF0000"/>
          <w:lang w:val="uk-UA"/>
        </w:rPr>
        <w:t xml:space="preserve">   </w:t>
      </w:r>
    </w:p>
    <w:p>
      <w:pPr>
        <w:pStyle w:val="Normal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lang w:val="uk-UA"/>
        </w:rPr>
      </w:pPr>
      <w:r>
        <w:rPr>
          <w:lang w:val="uk-UA"/>
        </w:rPr>
        <w:t>Провести у навчальних закладах, закладах культури тематичні виставки, години спілкування, інформаційні заходи, флешмоби, бесіди про доленосні події в Україні початку ХХІ століття з активними учасниками революційних подій та учасниками антитерористичної операції в Донецькій і Луганських областях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листопад 2021року   </w:t>
        <w:tab/>
        <w:t xml:space="preserve">  </w:t>
        <w:tab/>
        <w:tab/>
        <w:t xml:space="preserve">  </w:t>
        <w:tab/>
        <w:t xml:space="preserve">               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мистецької політики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і ресурсів міської ради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Запропонувати релігійним організаціям міста провести 21 листопада 2021 року поминальні та заупокійні богослужіння, панахиди за Героями Небесної Сотні та полеглим за незалежність і суверенітет нашої держави під час проведення антитерористичної операції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lang w:val="uk-UA" w:eastAsia="en-US"/>
        </w:rPr>
        <w:t>21 листопада 2021  року</w:t>
        <w:tab/>
        <w:tab/>
        <w:t xml:space="preserve">               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         В.Вербовий</w:t>
      </w:r>
    </w:p>
    <w:sectPr>
      <w:type w:val="nextPage"/>
      <w:pgSz w:w="11906" w:h="16838"/>
      <w:pgMar w:left="1560" w:right="707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 (веб)1"/>
    <w:basedOn w:val="Normal"/>
    <w:qFormat/>
    <w:pPr>
      <w:spacing w:before="100" w:after="10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5:00Z</dcterms:created>
  <dc:creator>User</dc:creator>
  <dc:description/>
  <cp:keywords/>
  <dc:language>en-US</dc:language>
  <cp:lastModifiedBy>Admin</cp:lastModifiedBy>
  <cp:lastPrinted>2021-11-15T13:07:00Z</cp:lastPrinted>
  <dcterms:modified xsi:type="dcterms:W3CDTF">2021-11-17T07:35:00Z</dcterms:modified>
  <cp:revision>2</cp:revision>
  <dc:subject/>
  <dc:title> </dc:title>
</cp:coreProperties>
</file>