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6.11.2021р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Розпорядження Голови облдержадміністрації від 09.11.2021р. №792 «Про внесення змін до обласного бюджету на 2021р.», згідно Реєстру про зміни до помісячного розпису асигнувань спеціального фонду обласного бюджету на 2021 рік №6  та №7 від 10.11.2021р., Повідомлення державної казначейської служби України від 12.11.2021р. №78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більшити загальний фонд бюджету Могилів-Подільської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пеціальному фонду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більшити:                                                                                                                         КБКД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(на забезпечення  централізовною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) в жовтні місяці на суму 1500000 гр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(на забезпечення закладів охорони здоров’я, які проводять попередню діагностику гострої распіраторної хвороби COVID-19, спричиненою коронавірусом SARS-CoV-2, експрес-тестами для визначення антигена коронавірусу SARS-CoV-2 та наборами для відбору біологічного матеріалу методом полімеразної ланцюгової реакції, відповідно до постанови КМУ №1069 від 11.10.2021р.) в жовтні  місяці 171250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загальному фонд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більшит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БКД 41034500 «Субвенція з державного бюджету місцевим бюджетам на здійснення заходів щодо соціально-економічного розвитку окремих категорій»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Реконструкція приміщення будівлі «літ. А,Б, В» гімназії під плавальний басейн з критою ванною 25х8,5 м по вул. Шолом Алейхема, 1 м. Могилів-Подільський Вінницької області (коригування 3)» в грудні місяці 5000000 грн, в листопаді місяці 2500000 грн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еконструкція території загального користування (скверу) навпроти багатоквартирного житлового будинку №287 по проспекту Незалежності у м. Могилів-Подільському, Вінницької області в листопаді місяці на сумі 2500000 гр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идатках.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пеціальному фонду.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212010 КЕКВ 3210 в жовтні місяці на суму 15000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212010 КЕКВ 2610 в жовтні місяці на суму 1045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212111 КЕКВ 2610 в жовтні місяці на суму 6675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Calibri"/>
          <w:sz w:val="28"/>
          <w:szCs w:val="28"/>
        </w:rPr>
        <w:t>КПКВ 0617363 КЕКВ 3210 в грудні місяці на суму 5000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Calibri"/>
          <w:sz w:val="28"/>
          <w:szCs w:val="28"/>
        </w:rPr>
        <w:t>в листопаді місяці на суму 2500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Calibri"/>
          <w:sz w:val="28"/>
          <w:szCs w:val="28"/>
        </w:rPr>
        <w:t>КПКВ 1217461 КЕКВ 3142 в листопаді місяці на суму 25000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Дане розпорядження підлягає затвердженню на черговій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Олена Політанська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40:00Z</dcterms:created>
  <dc:creator>Admin</dc:creator>
  <dc:description/>
  <cp:keywords/>
  <dc:language>en-US</dc:language>
  <cp:lastModifiedBy>Admin</cp:lastModifiedBy>
  <cp:lastPrinted>2021-11-17T14:53:00Z</cp:lastPrinted>
  <dcterms:modified xsi:type="dcterms:W3CDTF">2021-11-18T06:40:00Z</dcterms:modified>
  <cp:revision>2</cp:revision>
  <dc:subject/>
  <dc:title/>
</cp:coreProperties>
</file>