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63"/>
        <w:gridCol w:w="2485"/>
      </w:tblGrid>
      <w:tr>
        <w:trPr/>
        <w:tc>
          <w:tcPr>
            <w:tcW w:w="3107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6.11.2021р.</w:t>
            </w:r>
          </w:p>
        </w:tc>
        <w:tc>
          <w:tcPr>
            <w:tcW w:w="3763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  до  бюджету Могилів-Подільської міської територіальної  громади Могилів-Подільського району Вінницької області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2021 рі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42 Закону  України «Про  місцеве  самоврядування в                Україні»,  ст. 23   Бюджетного  кодексу  України,   рішенням  2 сесії міської  ради  8  скликання  від 23.12.2020р. №6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Про  бюджет Могилів-Подільської міської територіальної громади Могилів-Подільського району Вінницької області на 2021 рік», відповідно до рішення 13 сесії Обласної Ради 8 скликання від 29.10.2021 року №242, згідно Реєстрів про зміни до річного та помісячного розпису асигнувань загального фонду обласного бюджету на 2021 рік від 01.11.2021р. №7, №14, №15, Повідомлення державної казначейської служби України №72 від 09.11.2021р. Про зміни до помісячного розпису асигнувань загального фонду державного бюджету (міжбюджетні трансферти) на 2021 рік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більшити загальний фонд бюджету Могилів-Подільської міської територіальної гром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загальному фонд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більшит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Д 41053900 Інші субвенції з місцевого бюджету «Субвенція з обласного бюджету місцевим бюджетам на компенсаційні виплати за пільговий проїзд окремих категорій громадян на міжміських внутрішньо обласних маршрутах загального користування»  в вересні місяці на суму 7353 грн, в жовтні місяці на суму 7477 гр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Д 41051100 «Субвенція з місцевого бюджету за рахунок залишку коштів освітньої субвенції, що утворився на початок бюджетного періоду» (на закупівлю обладнання для оснащення кабінетів інклюзивно-ресурсних центрів) в листопаді місяці на суму 14400 гр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КБКД 410511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убвенція з місцевого бюджету за рахунок залишку освітньої субвенції, що утворився на початок бюджетного періоду» (на закупівлю обладнання для оснащення кабінетів інклюзивно-ресурсних центрів) в листопаді місяці на суму 96000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БКД 41035500 «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 перемістити бюджетні призначення з листопада місяці на грудень місяць в сумі 31893 гр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идат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гальному фо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більши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КВ 0813033 КЕКВ 2610 в вересні місяці на суму 7353 гр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жовтні місяці на суму 7477 гр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КВ 0611154 КЕКВ 2210 в листопаді місяці на суму 144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містити бюджетні призначення по КПКВ 1217540 КЕКВ 2240 </w:t>
      </w:r>
      <w:r>
        <w:rPr>
          <w:sz w:val="28"/>
          <w:szCs w:val="28"/>
        </w:rPr>
        <w:t>з листопада місяця на грудень місяць в сумі 31893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пеціальному фонду. 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більшити: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КВ 0611154 КЕКВ 3110 в листопаді місяці на суму 96000 грн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не  розпорядження підлягає  затвердженню  на  черговій  сесії мі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виконанням  даного  розпорядження залишаю за соб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Геннадій ГЛУХМАН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ідг. Олена ПОЛІТАНСЬКА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4:00Z</dcterms:created>
  <dc:creator>Admin</dc:creator>
  <dc:description/>
  <cp:keywords/>
  <dc:language>en-US</dc:language>
  <cp:lastModifiedBy>Admin</cp:lastModifiedBy>
  <dcterms:modified xsi:type="dcterms:W3CDTF">2021-11-17T07:34:00Z</dcterms:modified>
  <cp:revision>2</cp:revision>
  <dc:subject/>
  <dc:title/>
</cp:coreProperties>
</file>