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1.2021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 цільового Фонду міської ради фінансово-економічному  управлінню  міської  ради  по КПКВК  3717691   КЕКВ 3110 в сумі 29920,00 грн. ( Двадцять дев’ять тисяч дев’ятсот двадцять грн.. 00 коп.) на</w:t>
      </w:r>
      <w:r>
        <w:rPr>
          <w:rFonts w:cs="Times New Roman" w:ascii="Times New Roman" w:hAnsi="Times New Roman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идбання системних бл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ілити кошти з цільового Фонду міської ради фінансово-економічному  управлінню  міської  ради  по КПКВК  3717691   КЕКВ 2210 в сумі 24336,00 грн. ( Двадцять чотири тисячі триста тридцять шість грн.. 00 коп.) на</w:t>
      </w:r>
      <w:r>
        <w:rPr>
          <w:rFonts w:cs="Times New Roman" w:ascii="Times New Roman" w:hAnsi="Times New Roman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идбання папіру та офісних мебл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 голова </w:t>
        <w:tab/>
        <w:tab/>
        <w:tab/>
        <w:t xml:space="preserve">         </w:t>
        <w:tab/>
        <w:tab/>
        <w:t>Геннадій  ГЛУХМАНЮК</w:t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ідготувала: М.Власюк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4:00Z</dcterms:created>
  <dc:creator>Admin</dc:creator>
  <dc:description/>
  <cp:keywords/>
  <dc:language>en-US</dc:language>
  <cp:lastModifiedBy>Admin</cp:lastModifiedBy>
  <cp:lastPrinted>2021-06-16T10:05:00Z</cp:lastPrinted>
  <dcterms:modified xsi:type="dcterms:W3CDTF">2021-11-17T07:34:00Z</dcterms:modified>
  <cp:revision>2</cp:revision>
  <dc:subject/>
  <dc:title> </dc:title>
</cp:coreProperties>
</file>